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The World at War, 1914-1945</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b/>
                      <w:bCs/>
                    </w:rPr>
                    <w:t>1914</w:t>
                  </w:r>
                  <w:r>
                    <w:rPr>
                      <w:rStyle w:val="Bodytextblack1"/>
                    </w:rPr>
                    <w:t xml:space="preserve"> </w:t>
                  </w:r>
                  <w:r>
                    <w:rPr>
                      <w:rFonts w:cs="Arial" w:ascii="Arial" w:hAnsi="Arial"/>
                      <w:color w:val="333333"/>
                      <w:sz w:val="18"/>
                      <w:szCs w:val="18"/>
                    </w:rPr>
                    <w:br/>
                  </w:r>
                  <w:r>
                    <w:rPr>
                      <w:rStyle w:val="Bodytextblack1"/>
                    </w:rPr>
                    <w:t xml:space="preserve">Austrian archduke Franz Ferdinand is assassinated on June 28 by Serbian nationalist Gavrilo Princip, setting off a series of ultimatums that eventually lead to World War I. </w:t>
                  </w:r>
                </w:p>
                <w:p>
                  <w:pPr>
                    <w:pStyle w:val="NormalWeb"/>
                    <w:spacing w:lineRule="atLeast" w:line="225"/>
                    <w:rPr/>
                  </w:pPr>
                  <w:r>
                    <w:rPr>
                      <w:rFonts w:cs="Arial" w:ascii="Arial" w:hAnsi="Arial"/>
                      <w:color w:val="333333"/>
                      <w:sz w:val="18"/>
                      <w:szCs w:val="18"/>
                    </w:rPr>
                    <w:t xml:space="preserve">The Austro-Hungarian Empire declares war on Serbia on July 28.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entral Powers come into existence, growing out of the Triple Alli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declares war on Russia on August 1.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2, the Ottoman Empire joins the Central Powers by signing an alliance with Germany against Russ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requests free passage through Belgium on August 2 but is deni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declares war on Belgium and invades on August 4. Belgium declares war on Germany and is defeated within a few weeks; however, Belgium's effort to defend itself and stop Germany earns it admiration throughout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ar on the Western Front begins as Germany meets France at the Battle of the Frontiers, which includes battles at Lorraine, the Ardennes, the Sambre, and M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ugust, the British Parliament enacts the Defense of the Realm Consolidation Act, the first in a series of laws that increase government power over private, war-related industries during the war. The law is the first step toward total war, as it gives the British government control over the defense industry and the media, as well as the power to establish price and wage controls for almost all aspects of socie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exican revolutionaries, led by Pancho Villa, Emiliano Zapata, and Venustiano Carranza, force Gen. Victoriano Huerta to resign as president on July 15.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issues a Declaration of Neutrality on August 19.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 changes the name of St. Petersburg to Petrograd, a patriotic effort to disavow German-sounding nam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 invades Poland on August 1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n forces defeat the Austrians on August 26 at the Battle of Galicia. The Austro-Hungarian Empire never fully recovers from the defeat, and it forces the Germans to take a more active role in protecting their ally from Russian attack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erman Army, led by Paul von Hindenburg, defeats the Russian Second Army on August 30 at the Battle of Tannenberg. The battle is the first great German victory on the Eastern Front and prevents a Russian invasion of East Pruss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erman Army defeats the Russian Army in September at the Battle of Masurian Lakes, the final battle in the defeat of Russia's invasion of East Prussia. Russia's attempt to help its hard-pressed French allies results in two terrible defeats that help create a sense of inferiority among the Russians against the Germans throughout the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September 4, the Triple Entente declares that its member countries will not conclude peace separatel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esitation by Helmuth von Moltke Jr. leads to the failure of the Schlieffen Plan and Allied victory in the First Battle of the Marne in September. The Allied victory and the Germans' subsequent stabilization lead to stalemate on the Western Front that lasts for the remainder of the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Ottoman Empire formally declares war on Russia, and Great Britain formally annexes Cyprus and Egypt in respons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ttoman ships attack Russian ports in the Black Se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France, and Russia declare war on the Ottoman Empi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takes Basra, in present-day Iraq, to protect its Persian Gulf oil interests from the Ottoma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lies defeat a German force at the Battle of Ypres during October and November. The battle is referred to as the "Slaughter of the Innocents" because of the tremendous casualties suffered by the young and inexperienced German for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s defeat British Indian troops at Tanga in German East Afric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declares war on Germany in an effort to expand its Pacific empire at Germany's expens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ew Zealand troops take German Samoa to preempt Japan's expansion. </w:t>
                  </w:r>
                </w:p>
                <w:p>
                  <w:pPr>
                    <w:pStyle w:val="NormalWeb"/>
                    <w:spacing w:lineRule="atLeast" w:line="225"/>
                    <w:rPr/>
                  </w:pPr>
                  <w:r>
                    <w:rPr>
                      <w:rFonts w:cs="Arial" w:ascii="Arial" w:hAnsi="Arial"/>
                      <w:b/>
                      <w:bCs/>
                      <w:color w:val="333333"/>
                      <w:sz w:val="18"/>
                      <w:szCs w:val="18"/>
                    </w:rPr>
                    <w:t>1915</w:t>
                  </w:r>
                  <w:r>
                    <w:rPr>
                      <w:rFonts w:cs="Arial" w:ascii="Arial" w:hAnsi="Arial"/>
                      <w:color w:val="333333"/>
                      <w:sz w:val="18"/>
                      <w:szCs w:val="18"/>
                    </w:rPr>
                    <w:t xml:space="preserve"> </w:t>
                    <w:br/>
                    <w:t xml:space="preserve">Japan issues its Twenty-One Demands on January 18, demanding China to recognize Japan's predominance in Asia. China is eventually forced to accept the demands, but Japanese dominance starts a nationalist movement in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urkish forces unsuccessfully attempt to seize the Suez Cana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declares the blockade of the Central Powers and angers the United States by blacklisting U.S. firms known to be trading with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orders a blockade of Great Bri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introduces the use of poison gas on April 22, starting the Second Battle of Ypr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pril 24, Turkish leaders of the Ottoman Empire arrest and murder Armenian social and political leaders. The mass removal of Armenians from the Ottoman Empire, known as the Armenian Genocide, begins in M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failing to conquer the Ottoman Empire by sea, the Allies land on the peninsula of Gallipoli, hoping to take the Turkish-held Dardanelles and open a path for the Russian Army. The Battle of Gallipoli starts on April 25 and lasts until the British and Australian force finally admits defeat in Augu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signs the Secret Treaty of London on April 26, a treaty offering Italy a stake in postwar territorial partitions in exchange for its support for the Allies. Italy subsequently quits the Triple Alliance and declares its support for the Allies on May 23. </w:t>
                  </w:r>
                </w:p>
                <w:p>
                  <w:pPr>
                    <w:pStyle w:val="NormalWeb"/>
                    <w:spacing w:lineRule="atLeast" w:line="225"/>
                    <w:rPr/>
                  </w:pPr>
                  <w:r>
                    <w:rPr>
                      <w:rFonts w:cs="Arial" w:ascii="Arial" w:hAnsi="Arial"/>
                      <w:color w:val="333333"/>
                      <w:sz w:val="18"/>
                      <w:szCs w:val="18"/>
                    </w:rPr>
                    <w:t>On May 7, the British ocean liner</w:t>
                  </w:r>
                  <w:r>
                    <w:rPr>
                      <w:rFonts w:cs="Arial" w:ascii="Arial" w:hAnsi="Arial"/>
                      <w:i/>
                      <w:iCs/>
                      <w:color w:val="333333"/>
                      <w:sz w:val="18"/>
                      <w:szCs w:val="18"/>
                    </w:rPr>
                    <w:t xml:space="preserve"> Lusitania</w:t>
                  </w:r>
                  <w:r>
                    <w:rPr>
                      <w:rFonts w:cs="Arial" w:ascii="Arial" w:hAnsi="Arial"/>
                      <w:color w:val="333333"/>
                      <w:sz w:val="18"/>
                      <w:szCs w:val="18"/>
                    </w:rPr>
                    <w:t xml:space="preserve"> is torpedoed off the coast of Ireland. The</w:t>
                  </w:r>
                  <w:r>
                    <w:rPr>
                      <w:rFonts w:cs="Arial" w:ascii="Arial" w:hAnsi="Arial"/>
                      <w:i/>
                      <w:iCs/>
                      <w:color w:val="333333"/>
                      <w:sz w:val="18"/>
                      <w:szCs w:val="18"/>
                    </w:rPr>
                    <w:t xml:space="preserve"> Lusitania</w:t>
                  </w:r>
                  <w:r>
                    <w:rPr>
                      <w:rFonts w:cs="Arial" w:ascii="Arial" w:hAnsi="Arial"/>
                      <w:color w:val="333333"/>
                      <w:sz w:val="18"/>
                      <w:szCs w:val="18"/>
                    </w:rPr>
                    <w:t xml:space="preserve"> sinking takes the lives of 1,198 civilians, including 128 U.S. citizens. </w:t>
                  </w:r>
                </w:p>
                <w:p>
                  <w:pPr>
                    <w:pStyle w:val="NormalWeb"/>
                    <w:spacing w:lineRule="atLeast" w:line="225"/>
                    <w:rPr/>
                  </w:pPr>
                  <w:r>
                    <w:rPr>
                      <w:rFonts w:cs="Arial" w:ascii="Arial" w:hAnsi="Arial"/>
                      <w:color w:val="333333"/>
                      <w:sz w:val="18"/>
                      <w:szCs w:val="18"/>
                    </w:rPr>
                    <w:t>U.S. president Woodrow Wilson issues his first of three</w:t>
                  </w:r>
                  <w:r>
                    <w:rPr>
                      <w:rFonts w:cs="Arial" w:ascii="Arial" w:hAnsi="Arial"/>
                      <w:i/>
                      <w:iCs/>
                      <w:color w:val="333333"/>
                      <w:sz w:val="18"/>
                      <w:szCs w:val="18"/>
                    </w:rPr>
                    <w:t xml:space="preserve"> Lusitania</w:t>
                  </w:r>
                  <w:r>
                    <w:rPr>
                      <w:rFonts w:cs="Arial" w:ascii="Arial" w:hAnsi="Arial"/>
                      <w:color w:val="333333"/>
                      <w:sz w:val="18"/>
                      <w:szCs w:val="18"/>
                    </w:rPr>
                    <w:t xml:space="preserve"> notes to Germany demanding an end to unrestricted submarine warfare and the payment of reparations for the loss. Germany refuses the demands, and relations between Germany and the United States begin to deterior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decides to support Arab independence in the Ottoman Empire. T.E. Lawrence becomes an adviser to the rebels, and Great Britain promises to deliver aid in June 191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attacks Austria on June 23 in the first battle of the Isonzo campaign. Italy fights Austria in three more battles along the Isonzo River in 1915, diverting Austria from its fight against Russia and Serb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being courted by both sides, Bulgaria joins the Central Powers on September 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entral Powers invade Serbia and Montenegro in Octob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 declares war on Bulgaria on October 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outh African general Louis Botha sides with Great Britain. He quells an Afrikaner uprising and leads an attack, defeating the Germans in southwest Africa. </w:t>
                  </w:r>
                </w:p>
                <w:p>
                  <w:pPr>
                    <w:pStyle w:val="NormalWeb"/>
                    <w:spacing w:lineRule="atLeast" w:line="225"/>
                    <w:rPr/>
                  </w:pPr>
                  <w:r>
                    <w:rPr>
                      <w:rFonts w:cs="Arial" w:ascii="Arial" w:hAnsi="Arial"/>
                      <w:b/>
                      <w:bCs/>
                      <w:color w:val="333333"/>
                      <w:sz w:val="18"/>
                      <w:szCs w:val="18"/>
                    </w:rPr>
                    <w:t>1916</w:t>
                  </w:r>
                  <w:r>
                    <w:rPr>
                      <w:rFonts w:cs="Arial" w:ascii="Arial" w:hAnsi="Arial"/>
                      <w:color w:val="333333"/>
                      <w:sz w:val="18"/>
                      <w:szCs w:val="18"/>
                    </w:rPr>
                    <w:t xml:space="preserve"> </w:t>
                    <w:br/>
                    <w:t xml:space="preserve">Germany launches a massive attack on the French at Verdun and its surrounding forts on February 21, believing that the French will protect Verdun at all cost and suffer incredible loss, causing them to sue for peace. Reinforcements save the French position, and the German defeat at the Battle of Verdun leads to a continuation of the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invades Syria and attacks the Ottoman Empire, aiding Arab independence by drawing Turkish men and supplies away from fighting the Arab forc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ancho Villa, angered the lack of U.S. support for his revolutionary regime, leads a raid on Columbus, New Mexico on March 9, killing 18 U.S. citize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general John J. Pershing leads the punitive Mexican Expedition in an attempt to capture Pancho Vill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Irish Republican Brotherhood proclaims Ireland free from British rule. Irish nationalists rebel against Great Britain as the week-long Easter Rebellion begins on April 24. Great Britain's subsequent execution of the rebel leaders increases the nationalist fervor in Ireland and brings popular support to the revolutionar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attacks Austria on March 9 in the fifth battle of the Isonzo campaign. The offensive is ineffective, as Italy makes little use of its advantage in troop strength. </w:t>
                  </w:r>
                </w:p>
                <w:p>
                  <w:pPr>
                    <w:pStyle w:val="NormalWeb"/>
                    <w:spacing w:lineRule="atLeast" w:line="225"/>
                    <w:rPr/>
                  </w:pPr>
                  <w:r>
                    <w:rPr>
                      <w:rFonts w:cs="Arial" w:ascii="Arial" w:hAnsi="Arial"/>
                      <w:color w:val="333333"/>
                      <w:sz w:val="18"/>
                      <w:szCs w:val="18"/>
                    </w:rPr>
                    <w:t>A German U-boat sinks the French passenger ship</w:t>
                  </w:r>
                  <w:r>
                    <w:rPr>
                      <w:rFonts w:cs="Arial" w:ascii="Arial" w:hAnsi="Arial"/>
                      <w:i/>
                      <w:iCs/>
                      <w:color w:val="333333"/>
                      <w:sz w:val="18"/>
                      <w:szCs w:val="18"/>
                    </w:rPr>
                    <w:t xml:space="preserve"> Sussex</w:t>
                  </w:r>
                  <w:r>
                    <w:rPr>
                      <w:rFonts w:cs="Arial" w:ascii="Arial" w:hAnsi="Arial"/>
                      <w:color w:val="333333"/>
                      <w:sz w:val="18"/>
                      <w:szCs w:val="18"/>
                    </w:rPr>
                    <w:t xml:space="preserve"> on March 2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Indian forces surrender to the Ottomans at Kut el-Amara on April 29 after a failed attempt to capture Baghdad the previous fal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y 16, Great Britain and France sign the Sykes-Picot Agreement, an agreement on the division of the territories of the Ottoman Empire after the war. The agreement is controversial, as Arabs do not believe that it represents their interes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and German battle fleets meet during World War I for the only time on May 31 at the Battle of Jutland. The German fleet inflicts heavy damage on the British, but the battle is essentially a draw as Great Britain is able to continue its blockade of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une, Hussein ibn Ali, the sharif of Mecca, leads the start of a general Arab revolt against the Turk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ies launch an offensive on July 1 near the Somme River in northern France. The Battle of the Somme grows into a stalemate and comes to symbolize the massive casualties and futile slaughter of World War I, as a combined total of more than 1 million soldiers are believed to have died during the months-long batt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Marines land in Haiti on July 29.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9, Italy attacks Austria and captures the city of Gorizia in the sixth battle of the Isonzo offensive. Italy's advances are met by a counterattack from Austrian reserv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29, Paul von Hindenburg is made chief of the German General Staff, taking Erich von Ludendorff with him to Berlin to assume command of the entire German Arm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indus and Muslims in India, led by Mohammed Ali Jinnah, formulate the Lucknow Pact, pledging unity against the Britis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troops are evacuated from Turkish coa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poet Rupert Brooke publishes "Peace," a poem that captures the vivid imagery of the horrors of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tank is introduced into warfare, used by the British in a September attack during the Battle of the Somme. </w:t>
                  </w:r>
                </w:p>
                <w:p>
                  <w:pPr>
                    <w:pStyle w:val="NormalWeb"/>
                    <w:spacing w:lineRule="atLeast" w:line="225"/>
                    <w:rPr/>
                  </w:pPr>
                  <w:r>
                    <w:rPr>
                      <w:rFonts w:cs="Arial" w:ascii="Arial" w:hAnsi="Arial"/>
                      <w:color w:val="333333"/>
                      <w:sz w:val="18"/>
                      <w:szCs w:val="18"/>
                    </w:rPr>
                    <w:t>While serving time in prison for her opposition to German involvement in the war, Rosa Luxemburg writes and secretly publishes a pamphlet entitled</w:t>
                  </w:r>
                  <w:r>
                    <w:rPr>
                      <w:rFonts w:cs="Arial" w:ascii="Arial" w:hAnsi="Arial"/>
                      <w:i/>
                      <w:iCs/>
                      <w:color w:val="333333"/>
                      <w:sz w:val="18"/>
                      <w:szCs w:val="18"/>
                    </w:rPr>
                    <w:t xml:space="preserve"> The War and the Workers.</w:t>
                  </w:r>
                  <w:r>
                    <w:rPr>
                      <w:rFonts w:cs="Arial" w:ascii="Arial" w:hAnsi="Arial"/>
                      <w:color w:val="333333"/>
                      <w:sz w:val="18"/>
                      <w:szCs w:val="18"/>
                    </w:rPr>
                    <w:t xml:space="preserve"> The Marxist document denounces the war as violating the interests of Europe's working clas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 and Austrian forces invade and occupy Buchare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n forces invade Armen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Marines occupy the Dominican Republic and take over the government in response to domestic strif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purchases the Virgin Islands from Denmark.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ustrian emperor Franz Joseph I dies on November 21, and Austria is placed under martial law.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Mexican Constitutional Convention convenes in Querétaro on December 1.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avid Lloyd George becomes prime minister of Great Britain in Decemb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ival warlords in China begin a battle for Beiji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n Smuts assumes command of Allied forces in eastern Africa. </w:t>
                  </w:r>
                </w:p>
                <w:p>
                  <w:pPr>
                    <w:pStyle w:val="NormalWeb"/>
                    <w:spacing w:lineRule="atLeast" w:line="225"/>
                    <w:rPr/>
                  </w:pPr>
                  <w:r>
                    <w:rPr>
                      <w:rFonts w:cs="Arial" w:ascii="Arial" w:hAnsi="Arial"/>
                      <w:b/>
                      <w:bCs/>
                      <w:color w:val="333333"/>
                      <w:sz w:val="18"/>
                      <w:szCs w:val="18"/>
                    </w:rPr>
                    <w:t>1917</w:t>
                  </w:r>
                  <w:r>
                    <w:rPr>
                      <w:rFonts w:cs="Arial" w:ascii="Arial" w:hAnsi="Arial"/>
                      <w:color w:val="333333"/>
                      <w:sz w:val="18"/>
                      <w:szCs w:val="18"/>
                    </w:rPr>
                    <w:t xml:space="preserve"> </w:t>
                    <w:br/>
                    <w:t xml:space="preserve">The Mexican Constitutional Convention produces the Constitution of 191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intelligence decodes the Zimmermann Note of January 16. The note details Germany's intention to reinitiate unlimited submarine warfare and calls for Mexico to ally with Germany if the United States enters the war on the side of the Al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general John J. Pershing withdraws from Mexico in January after failing to capture Pancho Vill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E. Lawrence and Faisal I defeat Turkish forces and capture Al Wajh on January 2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declares the resumption of unrestricted U-boat warfa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State Department informs the U.S. press about the details of the Zimmerman Note on March 1.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India Army captures Baghdad on March 11.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n czar Nicholas II issues a proclamation of abdication under duress on March 15 on both his behalf and on the behalf of his young son, Alexander. The Russian Revolution of 1917 officially ends czarist rule in Russia and establishes the Provisional Government. Nicholas and his family are held under house arre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declares war on Germany on April 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ies, led by British general Douglas Haig, launch an offensive at Arras in Fr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occupies Cuba to suppress an uprising against the conservative govern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attacks Austria on May 12 in the 10th battle of the Isonzo campaign but makes negligible gai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Congress adopts the Espionage Act on June 15, the first act directed against espionage and treason adopted by the U.S. Congress since the Alien and Sedition Acts of 1798.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Russian Congress of Soviets meets for the first time in Petrograd on June 16. The Congress embodies the chief opposition to the Provisional Government that emerged from the Russian Revolution of 1917 and adopts resolutions regarding its goals for the governing of Russ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Division of the American Expeditionary Force, led by John J. Pershing, lands in France on June 2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uly, workers and soldiers rebel in Petrograd and nearly bring down the Provisional Government. Though Bolshevik Party leaders had not led the rebellion, many are arrested, and Vladimir Lenin takes refuge in Fin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E. Lawrence and Faisal I push deeper into Turkish territory and capture Al Aqabah on July 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eksandr Kerensky becomes prime minister of the Russian Provisional Government on July 1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ly 31, the British Army launches an offensive at Ypres, known as the Battle of Passchendae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un Yat-sen becomes commander in chief of a military government in Guangzhou (Canton),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ugust, mustard gas is used for the first time when the Germans use it against the attacking British during the second part of the Battle of Passchendaele. </w:t>
                  </w:r>
                </w:p>
                <w:p>
                  <w:pPr>
                    <w:pStyle w:val="NormalWeb"/>
                    <w:spacing w:lineRule="atLeast" w:line="225"/>
                    <w:rPr/>
                  </w:pPr>
                  <w:r>
                    <w:rPr>
                      <w:rFonts w:cs="Arial" w:ascii="Arial" w:hAnsi="Arial"/>
                      <w:color w:val="333333"/>
                      <w:sz w:val="18"/>
                      <w:szCs w:val="18"/>
                    </w:rPr>
                    <w:t>The 11th</w:t>
                  </w:r>
                  <w:r>
                    <w:rPr>
                      <w:rFonts w:cs="Arial" w:ascii="Arial" w:hAnsi="Arial"/>
                      <w:color w:val="333333"/>
                      <w:sz w:val="18"/>
                      <w:szCs w:val="18"/>
                      <w:vertAlign w:val="superscript"/>
                    </w:rPr>
                    <w:t xml:space="preserve"> </w:t>
                  </w:r>
                  <w:r>
                    <w:rPr>
                      <w:rFonts w:cs="Arial" w:ascii="Arial" w:hAnsi="Arial"/>
                      <w:color w:val="333333"/>
                      <w:sz w:val="18"/>
                      <w:szCs w:val="18"/>
                    </w:rPr>
                    <w:t xml:space="preserve">and final battle of the Isonzo campaign starts in August. The month-long battle is ineffective but causes Germany to transfer troops to the Austrian front. The Isonzo campaign proves insignificant in territorial gains, occupies Austria, and drains Germany's resources in a war of attri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invades Portuguese Angola and Portuguese Mozambique. </w:t>
                  </w:r>
                </w:p>
                <w:p>
                  <w:pPr>
                    <w:pStyle w:val="NormalWeb"/>
                    <w:spacing w:lineRule="atLeast" w:line="225"/>
                    <w:rPr/>
                  </w:pPr>
                  <w:r>
                    <w:rPr>
                      <w:rFonts w:cs="Arial" w:ascii="Arial" w:hAnsi="Arial"/>
                      <w:color w:val="333333"/>
                      <w:sz w:val="18"/>
                      <w:szCs w:val="18"/>
                    </w:rPr>
                    <w:t>On August 20, T.E. Lawrence publishes "Twenty-Seven Articles" in the</w:t>
                  </w:r>
                  <w:r>
                    <w:rPr>
                      <w:rFonts w:cs="Arial" w:ascii="Arial" w:hAnsi="Arial"/>
                      <w:i/>
                      <w:iCs/>
                      <w:color w:val="333333"/>
                      <w:sz w:val="18"/>
                      <w:szCs w:val="18"/>
                    </w:rPr>
                    <w:t xml:space="preserve"> Arab Bulletin</w:t>
                  </w:r>
                  <w:r>
                    <w:rPr>
                      <w:rFonts w:cs="Arial" w:ascii="Arial" w:hAnsi="Arial"/>
                      <w:color w:val="333333"/>
                      <w:sz w:val="18"/>
                      <w:szCs w:val="18"/>
                    </w:rPr>
                    <w:t xml:space="preserve"> as a guide for Britons working with Arab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October 24, Vladimir Lenin issues a call to power, urging his fellow Bolsheviks to overthrow Russia's weak Provisional Government and establish a new, communist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eksandr Kerensky declares Russia a democratic republic on September 2. </w:t>
                  </w:r>
                </w:p>
                <w:p>
                  <w:pPr>
                    <w:pStyle w:val="NormalWeb"/>
                    <w:spacing w:lineRule="atLeast" w:line="225"/>
                    <w:rPr/>
                  </w:pPr>
                  <w:r>
                    <w:rPr>
                      <w:rFonts w:cs="Arial" w:ascii="Arial" w:hAnsi="Arial"/>
                      <w:color w:val="333333"/>
                      <w:sz w:val="18"/>
                      <w:szCs w:val="18"/>
                    </w:rPr>
                    <w:t>In September, while living in exile in Finland, Vladimir Lenin writes</w:t>
                  </w:r>
                  <w:r>
                    <w:rPr>
                      <w:rFonts w:cs="Arial" w:ascii="Arial" w:hAnsi="Arial"/>
                      <w:i/>
                      <w:iCs/>
                      <w:color w:val="333333"/>
                      <w:sz w:val="18"/>
                      <w:szCs w:val="18"/>
                    </w:rPr>
                    <w:t xml:space="preserve"> State and Revolution,</w:t>
                  </w:r>
                  <w:r>
                    <w:rPr>
                      <w:rFonts w:cs="Arial" w:ascii="Arial" w:hAnsi="Arial"/>
                      <w:color w:val="333333"/>
                      <w:sz w:val="18"/>
                      <w:szCs w:val="18"/>
                    </w:rPr>
                    <w:t xml:space="preserve"> outlining his goals for communist revolution in the midst of the ongoing Russian Revolution. That work helps Lenin reestablish his authority to lead the second phase of the Russian Revolution, now known as the October Revolution of 191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November 2, British foreign secretary Arthur J. Balfour writes a letter to Lord Rothschild, a leader of the international Zionist movement, declaring Britain's support for the creation of a homeland for the Jewish people carved out of the British protectorate of Palestine. The letter, known as the Balfour Declaration, is an attempt to gain Jewish support for the Al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olshevik Party, led by Vladimir Lenin and Leon Trotsky, seizes the Russian provisional headquarters on November 6 and exiles Aleksandr Kerensky to Fr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 sailors stationed at Kiel harbor mutiny after learning of orders for a final attack against British and U.S. naval forces. The Kiel Mutiny feeds the growing peace movement in Germany and ignites the German socialist revolution the following ye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declares war on the Austro-Hungarian Empire on December 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India Army takes Jerusalem on December 9. </w:t>
                  </w:r>
                </w:p>
                <w:p>
                  <w:pPr>
                    <w:pStyle w:val="NormalWeb"/>
                    <w:spacing w:lineRule="atLeast" w:line="225"/>
                    <w:rPr/>
                  </w:pPr>
                  <w:r>
                    <w:rPr>
                      <w:rFonts w:cs="Arial" w:ascii="Arial" w:hAnsi="Arial"/>
                      <w:b/>
                      <w:bCs/>
                      <w:color w:val="333333"/>
                      <w:sz w:val="18"/>
                      <w:szCs w:val="18"/>
                    </w:rPr>
                    <w:t>1918</w:t>
                  </w:r>
                  <w:r>
                    <w:rPr>
                      <w:rFonts w:cs="Arial" w:ascii="Arial" w:hAnsi="Arial"/>
                      <w:color w:val="333333"/>
                      <w:sz w:val="18"/>
                      <w:szCs w:val="18"/>
                    </w:rPr>
                    <w:t xml:space="preserve"> </w:t>
                    <w:br/>
                    <w:t xml:space="preserve">U.S. president Woodrow Wilson delivers his Fourteen Points speech to a joint session of the U.S. Congress on January 8. The speech details his dream to maintain world peace by creating an international organization to settle disputes between countries. </w:t>
                  </w:r>
                </w:p>
                <w:p>
                  <w:pPr>
                    <w:pStyle w:val="NormalWeb"/>
                    <w:spacing w:lineRule="atLeast" w:line="225"/>
                    <w:rPr/>
                  </w:pPr>
                  <w:r>
                    <w:rPr>
                      <w:rFonts w:cs="Arial" w:ascii="Arial" w:hAnsi="Arial"/>
                      <w:color w:val="333333"/>
                      <w:sz w:val="18"/>
                      <w:szCs w:val="18"/>
                    </w:rPr>
                    <w:t>On January 17, the Russian newspaper</w:t>
                  </w:r>
                  <w:r>
                    <w:rPr>
                      <w:rFonts w:cs="Arial" w:ascii="Arial" w:hAnsi="Arial"/>
                      <w:i/>
                      <w:iCs/>
                      <w:color w:val="333333"/>
                      <w:sz w:val="18"/>
                      <w:szCs w:val="18"/>
                    </w:rPr>
                    <w:t xml:space="preserve"> Pravda</w:t>
                  </w:r>
                  <w:r>
                    <w:rPr>
                      <w:rFonts w:cs="Arial" w:ascii="Arial" w:hAnsi="Arial"/>
                      <w:color w:val="333333"/>
                      <w:sz w:val="18"/>
                      <w:szCs w:val="18"/>
                    </w:rPr>
                    <w:t xml:space="preserve"> publishes the Declaration of the Rights of the Toiling and Exploited Peoples. The document, written by Vladimir Lenin in conjunction with Joseph Stalin, Nikolai Bukharin, and Yakov Sverdlov, calls for the acceptance of communist Soviet groups as the ruling power in the land. The initial rejection and the struggle for ratification of the document leads to the Russian Civil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the Russian Civil War begins, British, French, and U.S. troops land in Russia in support of the White Russian Arm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rch 3, the Russian government signs the Treaty of Brest-Litovsk, withdrawing from the war and acceding to German territorial demands. The treaty is signed in order to gain time to consolidate the revolution in Russia and incidentally frees hundreds of thousands of German troops for transfer to Fr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t the Seventh Party Congress in March, the Bolshevik Party changes its name to the Communist Party of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influenza epidemic of 1918-1919 spreads throughout the world. The epidemic takes more than 20 million lives worldwide and severely damages the German Arm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 field marshal Erich von Ludendorff plans for an offensive that is supposed to bring Germany a victorious end to the war. On March 21, Germany begins a series of attacks that lead to the Second Battle of the Marne in the summer. Despite early successes, German forces are forced to withdraw after a series of counteroffensiv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iegfried Sasson publishes "Attack," his most noteworthy antiwar poem. Sassoon gains fame during the war not only for his courage under fire but also for publishing his antiwar views in a pacifist newspap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republican Sinn Féin Party dominates the elections in Ire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omen gain the vote in Great Bri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Congress amends the Espionage Act of 1917 by enacting the Sedition Act on May 16. The act is intended primarily to curb the activities of socialists and pacifists by mandating stricter punishments for those who attempt to undermine the U.S. war effor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ussian czar Nicholas II and his family are executed by communist leaders on July 1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ugust, the Allies attack during the Battle of Amiens, causing the Germans to lose all the territory gained in their spring offensives. On August 14, Kaiser Wilhelm II authorizes the foreign minister to initiate peace negotiations through the Netherland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ulgaria surrenders on September 29, the first of the Central Powers to surrend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October, the British capture Damascus, and the French take Beiru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ustro-Hungarian Empire is defeated on November 3 at the Battle of Vittorio Veneto. The 11-day battle is the last campaign on the Italian-Austrian front, pushing the Austro-Hungarian Empire out of the war and eventually out of existe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Emperor Charles I of Austria, heir of Franz Joseph, is forced to abdicate his throne, and the Austro-Hungarian Empire is dissolv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zechoslovakia and Hungary are proclaimed independ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rmistice goes into effect on November 11 at 11 AM, the 11th hour of the 11th day of the 11th mont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November, the National Constituent Assembly meets at Weimar, Germany and drafts a constitution for the first republic in German history. The assembly leads to the creation of the Weimar Republic, led by Philipp Scheidemann. Kaiser Wilhelm II suffers blame for the destruction Germany and abdicates his throne on November 9, living the rest of his life in exi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oland, Finland, Latvia, Lithuania, Estonia, and Ukraine declare independence in the wake of the destruction of the German and Russian empir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rmenia declares independence in the wake of the destruction of the Ottoman Empi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rabs gain independence from the Ottoman Empire, but Great Britain and France insist on a role in postwar development of the Middle East, causing many Arabs to rebel against the Britis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anfred von Richthofen, known as the "Red Baron," publishes his autobiography recounting some of his exploits during the war, becoming a celebrity throughout Europe and the United States. Richthofen was Germany's most successful air ace during World War 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1, the Kingdom of Serbs, Croats, and Slovenes (later named Yugoslavia) is officially established under the leadership of the Serbian king Peter Karageorgevic. </w:t>
                  </w:r>
                </w:p>
                <w:p>
                  <w:pPr>
                    <w:pStyle w:val="NormalWeb"/>
                    <w:spacing w:lineRule="atLeast" w:line="225"/>
                    <w:rPr/>
                  </w:pPr>
                  <w:r>
                    <w:rPr>
                      <w:rFonts w:cs="Arial" w:ascii="Arial" w:hAnsi="Arial"/>
                      <w:b/>
                      <w:bCs/>
                      <w:color w:val="333333"/>
                      <w:sz w:val="18"/>
                      <w:szCs w:val="18"/>
                    </w:rPr>
                    <w:t>1919</w:t>
                  </w:r>
                  <w:r>
                    <w:rPr>
                      <w:rFonts w:cs="Arial" w:ascii="Arial" w:hAnsi="Arial"/>
                      <w:color w:val="333333"/>
                      <w:sz w:val="18"/>
                      <w:szCs w:val="18"/>
                    </w:rPr>
                    <w:t xml:space="preserve"> </w:t>
                    <w:br/>
                    <w:t xml:space="preserve">At a meeting in January, the Spartacus League renames itself the German Communist Party. Four days later, a communist insurrection against Germany's Social-Democratic government erupts in Berlin. The rebels declare a general workers' strike and physically take over several government buildings. The two leaders of the Spartacus Revolt, Karl Liebknecht and Rosa Luxemburg, are arrested and murdered by their jailers on January 15 on the pretense that they attempted to escap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Paris Peace Conference begins on January 18.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exican revolutionary Emiliano Zapata is killed on April 10 by Mexican colonel Jesús Guajard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pril 13, British troops open fire on thousands of people gathered for a religious festival in the Jallianwala Bagh, a walled garden in the city of Amritsar in Punjab, India, after a disobedience movement activist attempts to address the crowd. The Amritsar Massacre begins a radicalization of India's nationalism and garners support for Mohandas Gandh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Wafd Revolt begins in Egypt after Saad Zaghlul, the founder of the Wafd Party, and several of his colleagues are exiled by the British for leading the Wafd nationalist independence move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acquires Qingdao, in China, and the Marshall, Mariana, and Caroline Islands from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May Fourth Movement is organized after protests in Tiananmen Square in Beijing regarding the Treaty of Versailles (1919), which grants to Japan German-held territory that had traditionally been Chinese. The leaders of the movement issue a manifesto, appealing to others to join the move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May, a Greek army occupies the Smyrna area of Anatolia, resulting in conflicts with Turks and beginning the Turko-Greek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Treaty of Versailles is signed on June 28, the fifth anniversary of the assassination of Archduke Franz Ferdinand, formally ending World War I and creating the League of Nations. The treaty is noted for its harsh treatment of Germany, forcing Germany to assume responsibility for starting the war, demanding war reparations, and banning the country from possessing a milita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French, and U.S. troops withdraw from Russia as the Russian Red Army, led by Leon Trotsky, defeat the Russian White Army, ending the Russian Civil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ghanistan gains independence from Great Britain after the Third Afghan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rench create the colony of Upper Volta (present-day Burkina Fas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hicago Race Riot of 1919, in which 15 whites and 23 blacks are killed, begins on July 27 after a 17-year-old African American unknowingly crosses the segregated boundary of a city beach. The Chicago police require the help of the Illinois militia to end six days of rioti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returning from the Paris Peace Conference, John Maynard Keynes writes "The Economic Consequences of the Peace." The article condemns the Treaty of Versailles for levying excessive reparation demands against Germany that virtually guarantee the continued economic defeat of the country. Keynes also suggests that the British government should play a far more active role in managing its economy, a view that later meets with great acceptance during the Great Depression and during the aftermath of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nito Mussolini founds his Fascist Party and begins its quest for political conquest in Ital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tional Socialist German Workers' Party (Nazi Party) emerges in southern Germany. </w:t>
                  </w:r>
                </w:p>
                <w:p>
                  <w:pPr>
                    <w:pStyle w:val="NormalWeb"/>
                    <w:spacing w:lineRule="atLeast" w:line="225"/>
                    <w:rPr/>
                  </w:pPr>
                  <w:r>
                    <w:rPr>
                      <w:rFonts w:cs="Arial" w:ascii="Arial" w:hAnsi="Arial"/>
                      <w:b/>
                      <w:bCs/>
                      <w:color w:val="333333"/>
                      <w:sz w:val="18"/>
                      <w:szCs w:val="18"/>
                    </w:rPr>
                    <w:t>1920</w:t>
                  </w:r>
                  <w:r>
                    <w:rPr>
                      <w:rFonts w:cs="Arial" w:ascii="Arial" w:hAnsi="Arial"/>
                      <w:color w:val="333333"/>
                      <w:sz w:val="18"/>
                      <w:szCs w:val="18"/>
                    </w:rPr>
                    <w:t xml:space="preserve"> </w:t>
                    <w:br/>
                    <w:t xml:space="preserve">The Eighteenth Amendment to the U.S. Constitution goes into effect on January 16, beginning the period of Prohibition in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zi Party adopts its Twenty-Five Point Program, a list of guidelines for the party, in Munich on February 2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Harlem Renaissance begins, a time of cultural renewal among African Americans, concurrent with the Jazz Ag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annexes Kenya, and Kenya's African population begins resistance to British ru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eague of Nations becomes organized in Geneva, Switzer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eague of Nations begins a series of mandates, dividing the former colonies of Germany and the Ottoman Empire under the control of the different Allied Powers. The countries under the mandates are divided into different classes, depending on their level of political and economic develop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eaking the Allies' promise of postwar independence in exchange for alliance, the League of Nations grants France a mandate over Syria and Leban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March, Faisal I convenes a national congress that proclaims him king of Syria—which was to include the entire region of Palestine and Lebanon. Arab nationalists begin harassing French forces in Sy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acquires a mandate over Mesopotamia, renaming it Iraq and Palestin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ineteenth Amendment to the U.S. Constitution goes into effect on August 18, recognizing women's right to vote at the national leve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Senate refuses to ratify the Treaty of Versailles and declines to join the League of Nations in an effort to reestablish U.S. isolationism. </w:t>
                  </w:r>
                </w:p>
                <w:p>
                  <w:pPr>
                    <w:pStyle w:val="NormalWeb"/>
                    <w:spacing w:lineRule="atLeast" w:line="225"/>
                    <w:rPr/>
                  </w:pPr>
                  <w:r>
                    <w:rPr>
                      <w:rFonts w:cs="Arial" w:ascii="Arial" w:hAnsi="Arial"/>
                      <w:color w:val="333333"/>
                      <w:sz w:val="18"/>
                      <w:szCs w:val="18"/>
                    </w:rPr>
                    <w:t>Two Italian immigrants, Nicola Sacco and Bartolomeo Vanzetti, are arrested for an armed robbery in which two men had been killed in Braintree, Massachusetts. Both men, who had been active in the anarchist political movement, denied any guilt in the affair. The Sacco and Vanzetti trial becomes an international</w:t>
                  </w:r>
                  <w:r>
                    <w:rPr>
                      <w:rFonts w:cs="Arial" w:ascii="Arial" w:hAnsi="Arial"/>
                      <w:i/>
                      <w:iCs/>
                      <w:color w:val="333333"/>
                      <w:sz w:val="18"/>
                      <w:szCs w:val="18"/>
                    </w:rPr>
                    <w:t xml:space="preserve"> cause célèbre</w:t>
                  </w:r>
                  <w:r>
                    <w:rPr>
                      <w:rFonts w:cs="Arial" w:ascii="Arial" w:hAnsi="Arial"/>
                      <w:color w:val="333333"/>
                      <w:sz w:val="18"/>
                      <w:szCs w:val="18"/>
                    </w:rPr>
                    <w:t xml:space="preserve"> and brings the fairness and objectivity of the U.S. justice system into serious question. </w:t>
                  </w:r>
                </w:p>
                <w:p>
                  <w:pPr>
                    <w:pStyle w:val="NormalWeb"/>
                    <w:spacing w:lineRule="atLeast" w:line="225"/>
                    <w:rPr/>
                  </w:pPr>
                  <w:r>
                    <w:rPr>
                      <w:rFonts w:cs="Arial" w:ascii="Arial" w:hAnsi="Arial"/>
                      <w:color w:val="333333"/>
                      <w:sz w:val="18"/>
                      <w:szCs w:val="18"/>
                    </w:rPr>
                    <w:t>Margaret Sanger publishes</w:t>
                  </w:r>
                  <w:r>
                    <w:rPr>
                      <w:rFonts w:cs="Arial" w:ascii="Arial" w:hAnsi="Arial"/>
                      <w:i/>
                      <w:iCs/>
                      <w:color w:val="333333"/>
                      <w:sz w:val="18"/>
                      <w:szCs w:val="18"/>
                    </w:rPr>
                    <w:t xml:space="preserve"> Woman and the New Race</w:t>
                  </w:r>
                  <w:r>
                    <w:rPr>
                      <w:rFonts w:cs="Arial" w:ascii="Arial" w:hAnsi="Arial"/>
                      <w:color w:val="333333"/>
                      <w:sz w:val="18"/>
                      <w:szCs w:val="18"/>
                    </w:rPr>
                    <w:t xml:space="preserve"> in the United States, bringing issues involving women's reproductive health to the public's attention. </w:t>
                  </w:r>
                </w:p>
                <w:p>
                  <w:pPr>
                    <w:pStyle w:val="NormalWeb"/>
                    <w:spacing w:lineRule="atLeast" w:line="225"/>
                    <w:rPr/>
                  </w:pPr>
                  <w:r>
                    <w:rPr>
                      <w:rFonts w:cs="Arial" w:ascii="Arial" w:hAnsi="Arial"/>
                      <w:b/>
                      <w:bCs/>
                      <w:color w:val="333333"/>
                      <w:sz w:val="18"/>
                      <w:szCs w:val="18"/>
                    </w:rPr>
                    <w:t>1921</w:t>
                  </w:r>
                  <w:r>
                    <w:rPr>
                      <w:rFonts w:cs="Arial" w:ascii="Arial" w:hAnsi="Arial"/>
                      <w:color w:val="333333"/>
                      <w:sz w:val="18"/>
                      <w:szCs w:val="18"/>
                    </w:rPr>
                    <w:t xml:space="preserve"> </w:t>
                    <w:br/>
                    <w:t xml:space="preserve">Hyperinflation begins in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dolf Hitler becomes chairman of Nazi Par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uku's Revolt occurs in Kenya when Harry Thuku, the leader of the East African Association, is arrested and charged with sedition for inciting people to violent protest. His arrest is met by intense and widespread prote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Vladimir Lenin introduces the New Economic Policy in Russia to reconstruct some of the basic characteristics of capitalism with changes in the role of the Russian govern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auritania becomes a separate colony of French West Afric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Rif War in Spanish Morocco begins in July. The war pits the Berber "rebels" of the Rif Mountains, led by Abd al-Krim, against Spanish military forc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ugust, Great Britain approves a monarchy in Iraq and proclaims Faisal I king of Iraq under the supervision of a British high commissioner. Shiite Muslims of the Euphrates River area and Kurds from the north rebel in a separatist move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Washington Conference convenes in Washington, D.C. The conference is an international diplomatic meeting called by the United States to limit the naval arms race and work out security agreements in the Pacific.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osta Rica, Guatemala, Honduras, and El Salvador form the Federation of Central Americ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un Yat-sen heads a new regime based in Canton,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6, after continued nationalist fervor and violence, the British accept the Anglo-Irish Treaty of 1921, establishing what will become the Irish Free State in southern Ireland. </w:t>
                  </w:r>
                </w:p>
                <w:p>
                  <w:pPr>
                    <w:pStyle w:val="NormalWeb"/>
                    <w:spacing w:lineRule="atLeast" w:line="225"/>
                    <w:rPr/>
                  </w:pPr>
                  <w:r>
                    <w:rPr>
                      <w:rFonts w:cs="Arial" w:ascii="Arial" w:hAnsi="Arial"/>
                      <w:b/>
                      <w:bCs/>
                      <w:color w:val="333333"/>
                      <w:sz w:val="18"/>
                      <w:szCs w:val="18"/>
                    </w:rPr>
                    <w:t>1922</w:t>
                  </w:r>
                  <w:r>
                    <w:rPr>
                      <w:rFonts w:cs="Arial" w:ascii="Arial" w:hAnsi="Arial"/>
                      <w:color w:val="333333"/>
                      <w:sz w:val="18"/>
                      <w:szCs w:val="18"/>
                    </w:rPr>
                    <w:t xml:space="preserve"> </w:t>
                    <w:br/>
                    <w:t xml:space="preserve">The Washington Conference Treaty is signed on February 8. The treaty resolves several issues regarding foreign spheres of influence in China, agreeing to the Open Door policy and limiting the build up of naval armamen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concedes Egypt's independence on February 28. However, Great Britain reserves the right to protect the strategic Suez Canal and provide military defense to Egyp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pril 14, Irish Republican Army forces under Rory O'Connor seize the Four Courts in the middle of the Irish capital of Dublin. The Irish Civil War erupts on June 28 between the faction, led by Michael Collins, that accepts the terms of the Anglo-Irish Treaty of 1921 and the faction, led by Eamon de Valera, that believes that nothing short of a fully independent republic covering the entire island is acceptable. The Anglo-Irish Treaty of 1921 gives most of Ireland, excluding the north, independence from British ru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ly 24, the League of Nations issues the Palestinian Mandate, recognizing the ancient connection between Jews and the area that was then the country of Palestine. The mandate opens the way for negotiations to actually establish such a Jewish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iger becomes a colony within French Afric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September, the Turks defeat the Greeks at Bursa and Smyrna, ending the Turko-Greek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handas Gandhi is arrested in India for civil disobedience and sentenced to pris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restores self-government to the Dominican Republic.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lean poet Gabriela Mistral becomes the first Latin American to win the Nobel Prize for literature with the poem "I Am Not Alon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October 28, Benito Mussolini's Blackshirts march on Rome and surround the city. King Victor Emmanuel III proclaims Mussolini prime minister and asks him to form a new govern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ith the victory of Red Army forces under Vladimir Lenin and Leon Trotsky, the new Soviet Union is formally established in December, joining Russia and Ukraine. </w:t>
                  </w:r>
                </w:p>
                <w:p>
                  <w:pPr>
                    <w:pStyle w:val="NormalWeb"/>
                    <w:spacing w:lineRule="atLeast" w:line="225"/>
                    <w:rPr/>
                  </w:pPr>
                  <w:r>
                    <w:rPr>
                      <w:rFonts w:cs="Arial" w:ascii="Arial" w:hAnsi="Arial"/>
                      <w:b/>
                      <w:bCs/>
                      <w:color w:val="333333"/>
                      <w:sz w:val="18"/>
                      <w:szCs w:val="18"/>
                    </w:rPr>
                    <w:t>1923</w:t>
                  </w:r>
                  <w:r>
                    <w:rPr>
                      <w:rFonts w:cs="Arial" w:ascii="Arial" w:hAnsi="Arial"/>
                      <w:color w:val="333333"/>
                      <w:sz w:val="18"/>
                      <w:szCs w:val="18"/>
                    </w:rPr>
                    <w:t xml:space="preserve"> </w:t>
                    <w:br/>
                    <w:t xml:space="preserve">In January, 40,000 French soldiers occupy the Ruhr Valley in Germany in an effort to secure reparations payments from Germany. The Ruhr Valley Occupation is condemned by most of the Allies and further damages Franco-German rela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Treaty of Lausanne is signed on July 24 in Lausanne, Switzerland. The treaty officially ends the Turko-Greek War and reiterates the loss of most of Turkey's Ottoman Empire territory but keeps Turkey intac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October 2, Mustafa Kemal Atatürk's forces occupy Constantinople in Turkey. On October 29, the Grand National Assembly under Atatürk's leadership proclaims the Turkish republic, with its capital at Ankara. </w:t>
                  </w:r>
                </w:p>
                <w:p>
                  <w:pPr>
                    <w:pStyle w:val="NormalWeb"/>
                    <w:spacing w:lineRule="atLeast" w:line="225"/>
                    <w:rPr/>
                  </w:pPr>
                  <w:r>
                    <w:rPr>
                      <w:rFonts w:cs="Arial" w:ascii="Arial" w:hAnsi="Arial"/>
                      <w:color w:val="333333"/>
                      <w:sz w:val="18"/>
                      <w:szCs w:val="18"/>
                    </w:rPr>
                    <w:t>Sun Yat-sen, head of the Chinese Nationalist Party (Guomindang), becomes president of China and publishes</w:t>
                  </w:r>
                  <w:r>
                    <w:rPr>
                      <w:rFonts w:cs="Arial" w:ascii="Arial" w:hAnsi="Arial"/>
                      <w:i/>
                      <w:iCs/>
                      <w:color w:val="333333"/>
                      <w:sz w:val="18"/>
                      <w:szCs w:val="18"/>
                    </w:rPr>
                    <w:t xml:space="preserve"> Fundamentals of National Reconstruction,</w:t>
                  </w:r>
                  <w:r>
                    <w:rPr>
                      <w:rFonts w:cs="Arial" w:ascii="Arial" w:hAnsi="Arial"/>
                      <w:color w:val="333333"/>
                      <w:sz w:val="18"/>
                      <w:szCs w:val="18"/>
                    </w:rPr>
                    <w:t xml:space="preserve"> a political statement announcing his program for China's reform and moderniz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iguel Primo de Rivera becomes dictator of Spain after a coup d'état against King Alfonso XI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devastating earthquake hits Yokohama and Tokyo, Jap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dolf Hitler and his Nazi Party followers unsuccessfully attempt to take over the government of the German state of Bavaria in the beer hall putsch of November 8. </w:t>
                  </w:r>
                </w:p>
                <w:p>
                  <w:pPr>
                    <w:pStyle w:val="NormalWeb"/>
                    <w:spacing w:lineRule="atLeast" w:line="225"/>
                    <w:rPr/>
                  </w:pPr>
                  <w:r>
                    <w:rPr>
                      <w:rFonts w:cs="Arial" w:ascii="Arial" w:hAnsi="Arial"/>
                      <w:b/>
                      <w:bCs/>
                      <w:color w:val="333333"/>
                      <w:sz w:val="18"/>
                      <w:szCs w:val="18"/>
                    </w:rPr>
                    <w:t>1924</w:t>
                  </w:r>
                  <w:r>
                    <w:rPr>
                      <w:rFonts w:cs="Arial" w:ascii="Arial" w:hAnsi="Arial"/>
                      <w:color w:val="333333"/>
                      <w:sz w:val="18"/>
                      <w:szCs w:val="18"/>
                    </w:rPr>
                    <w:t xml:space="preserve"> </w:t>
                    <w:br/>
                    <w:t xml:space="preserve">Following the death of Vladimir Lenin on January 21, Joseph Stalin, Lev Kamenev, and Grigory Zinoviev assume leadership of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y 26, the U.S. Congress passes the Immigration Act to limit the high volume of immigration, flowing since the mid-19th century. The law establishes a quota system for immigration that highly favors northern Europeans over all others, setting the standard for U.S. immigration policy until the 1960s. The law damages relations between the United States and Jap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16, Germany accepts the Dawes Plan, a schedule of war reparation paymen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n attempt to secure himself as Vladimir Lenin's successor, Joseph Stalin delivers his speech on "Trotskyism or Leninism" on November 19, criticizing Leon Trotsky's views on communis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lavery is abolished in Ethiop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ance enters the Rif War in alliance with Sp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bania and Greece become republic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bd al-Aziz Ibn Saud captures Mecca, reviving the Saudi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ngolians ally with Soviet troops to overthrow Chinese rule and establish the Mongol People's Republic as a satellite state of the Soviet Union. </w:t>
                  </w:r>
                </w:p>
                <w:p>
                  <w:pPr>
                    <w:pStyle w:val="NormalWeb"/>
                    <w:spacing w:lineRule="atLeast" w:line="225"/>
                    <w:rPr/>
                  </w:pPr>
                  <w:r>
                    <w:rPr>
                      <w:rFonts w:cs="Arial" w:ascii="Arial" w:hAnsi="Arial"/>
                      <w:b/>
                      <w:bCs/>
                      <w:color w:val="333333"/>
                      <w:sz w:val="18"/>
                      <w:szCs w:val="18"/>
                    </w:rPr>
                    <w:t>1925</w:t>
                  </w:r>
                  <w:r>
                    <w:rPr>
                      <w:rFonts w:cs="Arial" w:ascii="Arial" w:hAnsi="Arial"/>
                      <w:color w:val="333333"/>
                      <w:sz w:val="18"/>
                      <w:szCs w:val="18"/>
                    </w:rPr>
                    <w:t xml:space="preserve"> </w:t>
                    <w:br/>
                    <w:t xml:space="preserve">Andre Breton issues the Surrealist Manifesto, an explanation of surrealism in ar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eacher John T. Scopes is tried in Tennessee for assigning readings from a prohibited textbook. The Scopes trial becomes a high profile challenge to free speech and the theory of evolu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aul von Hindenburg is elected president of Germany on April 26. </w:t>
                  </w:r>
                </w:p>
                <w:p>
                  <w:pPr>
                    <w:pStyle w:val="NormalWeb"/>
                    <w:spacing w:lineRule="atLeast" w:line="225"/>
                    <w:rPr/>
                  </w:pPr>
                  <w:r>
                    <w:rPr>
                      <w:rFonts w:cs="Arial" w:ascii="Arial" w:hAnsi="Arial"/>
                      <w:color w:val="333333"/>
                      <w:sz w:val="18"/>
                      <w:szCs w:val="18"/>
                    </w:rPr>
                    <w:t>F. Scott Fitzgerald publishes</w:t>
                  </w:r>
                  <w:r>
                    <w:rPr>
                      <w:rFonts w:cs="Arial" w:ascii="Arial" w:hAnsi="Arial"/>
                      <w:i/>
                      <w:iCs/>
                      <w:color w:val="333333"/>
                      <w:sz w:val="18"/>
                      <w:szCs w:val="18"/>
                    </w:rPr>
                    <w:t xml:space="preserve"> The Great Gatsby,</w:t>
                  </w:r>
                  <w:r>
                    <w:rPr>
                      <w:rFonts w:cs="Arial" w:ascii="Arial" w:hAnsi="Arial"/>
                      <w:color w:val="333333"/>
                      <w:sz w:val="18"/>
                      <w:szCs w:val="18"/>
                    </w:rPr>
                    <w:t xml:space="preserve"> his masterpiece work about the Jazz Age of the 192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ationalist unrest in Syria and Lebanon force France to yield pow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ocarno Agreement is signed on December 1. The agreement is a mutual guarantee by Germany, France, Belgium, Great Britain, and Italy to maintain peace in Western Europ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hmed Zogu claims power in Albania and soon declares himself King Zo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eza Khan becomes shah of Iran, beginning the Pahlavi dynasty. </w:t>
                  </w:r>
                </w:p>
                <w:p>
                  <w:pPr>
                    <w:pStyle w:val="NormalWeb"/>
                    <w:spacing w:lineRule="atLeast" w:line="225"/>
                    <w:rPr/>
                  </w:pPr>
                  <w:r>
                    <w:rPr>
                      <w:rFonts w:cs="Arial" w:ascii="Arial" w:hAnsi="Arial"/>
                      <w:b/>
                      <w:bCs/>
                      <w:color w:val="333333"/>
                      <w:sz w:val="18"/>
                      <w:szCs w:val="18"/>
                    </w:rPr>
                    <w:t>1926</w:t>
                  </w:r>
                  <w:r>
                    <w:rPr>
                      <w:rFonts w:cs="Arial" w:ascii="Arial" w:hAnsi="Arial"/>
                      <w:color w:val="333333"/>
                      <w:sz w:val="18"/>
                      <w:szCs w:val="18"/>
                    </w:rPr>
                    <w:t xml:space="preserve"> </w:t>
                    <w:br/>
                    <w:t xml:space="preserve">In March, Mao Zedong writes "Analysis of the Classes in Chinese Society," introducing Marxist principles to the Chinese peop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hinese Nationalist Party splits between the communists and the right wing, and the capital is moved to Hankow.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midnight on May 3 until May 12, Great Britain endures the General Strike of 1926, during which workers of the many unions belonging to the Trades Union Congress walk off their job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zef Pilsudski stages a coup d'état on May 12 and takes control of Po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une, a united front of the Guomindang and the Chinese Communist Party, led by Chiang Kai-shek and aided by Russian military advisers, begins a march north from the province of Guangdong, known as the Northern Expedition, to end the rule of warlords and unify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cases of the Teapot Dome scandal are brought to court in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establishes a protectorate over Albania, helping King Zog to begin modernizing his nation and increasing Italy's military and financial influence in the count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eague of Nations gains responsibility to suppress slave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ench and Spanish troops defeat the rebels at Ajadir, Morocco, ending the Rif War. Abd al-Krim surrenders, and France exiles him to Réunion Island in the Indian Oce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military coup installs a fascist presidential system in Lithuania headed by Augustine Voldema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military coup overthrows the Portuguese republican govern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communist-inspired revolt breaks out in the Dutch East Ind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Lebanon is established as an independent republic. </w:t>
                  </w:r>
                </w:p>
                <w:p>
                  <w:pPr>
                    <w:pStyle w:val="NormalWeb"/>
                    <w:spacing w:lineRule="atLeast" w:line="225"/>
                    <w:rPr/>
                  </w:pPr>
                  <w:r>
                    <w:rPr>
                      <w:rFonts w:cs="Arial" w:ascii="Arial" w:hAnsi="Arial"/>
                      <w:b/>
                      <w:bCs/>
                      <w:color w:val="333333"/>
                      <w:sz w:val="18"/>
                      <w:szCs w:val="18"/>
                    </w:rPr>
                    <w:t>1927</w:t>
                  </w:r>
                  <w:r>
                    <w:rPr>
                      <w:rFonts w:cs="Arial" w:ascii="Arial" w:hAnsi="Arial"/>
                      <w:color w:val="333333"/>
                      <w:sz w:val="18"/>
                      <w:szCs w:val="18"/>
                    </w:rPr>
                    <w:t xml:space="preserve"> </w:t>
                    <w:br/>
                    <w:t xml:space="preserve">After the radical wing of the Chinese Nationalist Party brakes with Chiang Kai-shek, his forces murder labor unionists and communists during the Shanghai Massacre on April 12, starting the Chinese Civil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y 20, Charles Lindbergh begins his one-man, nonstop flight over the Atlantic Ocean from New York to Paris, Fr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ustafa Kemal Atatürk gives his Turkish youth speech to gain support for his reforms to modernize Turke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nese Communist troops and peasants mutiny in August but are defeated by Guomindang soldiers. Zhu De and Mao Zedong, the communist leaders, flee to the mountains of western Jiangxi Province with their followe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ang Kai-shek resigns his leadership of the Guomindang in order to promote unity, and the Nationalist government is reunited at Nanji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icola Sacco and Bartolemeo Vanzetti are executed in the United States on August 23, 192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ain recognizes the independence of Iraq.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eph Stalin expels Leon Trotsky from the Soviet Central Committee and eventually from the Communist Party. </w:t>
                  </w:r>
                </w:p>
                <w:p>
                  <w:pPr>
                    <w:pStyle w:val="NormalWeb"/>
                    <w:spacing w:lineRule="atLeast" w:line="225"/>
                    <w:rPr/>
                  </w:pPr>
                  <w:r>
                    <w:rPr>
                      <w:rFonts w:cs="Arial" w:ascii="Arial" w:hAnsi="Arial"/>
                      <w:b/>
                      <w:bCs/>
                      <w:color w:val="333333"/>
                      <w:sz w:val="18"/>
                      <w:szCs w:val="18"/>
                    </w:rPr>
                    <w:t>1928</w:t>
                  </w:r>
                  <w:r>
                    <w:rPr>
                      <w:rFonts w:cs="Arial" w:ascii="Arial" w:hAnsi="Arial"/>
                      <w:color w:val="333333"/>
                      <w:sz w:val="18"/>
                      <w:szCs w:val="18"/>
                    </w:rPr>
                    <w:t xml:space="preserve"> </w:t>
                    <w:br/>
                    <w:t xml:space="preserve">Chiang Kai-shek is recalled to lead the Chinese Nationalist Party, restoring the Guomindang government and continuing the Northern Expedition. Chiang captures Beijing and reunites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olivians entering the Chaco Boreal clash with Paraguayans, leading to military action marking the beginning of the Chaco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epresentatives of all the great world powers sign the Kellogg-Briand Pact (1928) on August 27. The pact, named for U.S. secretary of state Frank B. Kellogg and French foreign minister Aristide Briand, is an attempt to outlaw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tionalist (Guomindang) government gains authority in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ransjordan becomes self-governing under Emir Abdullah ibn Husse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hinese Communist Red Army is created in Hunan by Mao Zedo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irohito is crowned emperor of Japan. </w:t>
                  </w:r>
                </w:p>
                <w:p>
                  <w:pPr>
                    <w:pStyle w:val="NormalWeb"/>
                    <w:spacing w:lineRule="atLeast" w:line="225"/>
                    <w:rPr/>
                  </w:pPr>
                  <w:r>
                    <w:rPr>
                      <w:rFonts w:cs="Arial" w:ascii="Arial" w:hAnsi="Arial"/>
                      <w:b/>
                      <w:bCs/>
                      <w:color w:val="333333"/>
                      <w:sz w:val="18"/>
                      <w:szCs w:val="18"/>
                    </w:rPr>
                    <w:t>1929</w:t>
                  </w:r>
                  <w:r>
                    <w:rPr>
                      <w:rFonts w:cs="Arial" w:ascii="Arial" w:hAnsi="Arial"/>
                      <w:color w:val="333333"/>
                      <w:sz w:val="18"/>
                      <w:szCs w:val="18"/>
                    </w:rPr>
                    <w:t xml:space="preserve"> </w:t>
                    <w:br/>
                    <w:t>Erich Maria Remarque publishes</w:t>
                  </w:r>
                  <w:r>
                    <w:rPr>
                      <w:rFonts w:cs="Arial" w:ascii="Arial" w:hAnsi="Arial"/>
                      <w:i/>
                      <w:iCs/>
                      <w:color w:val="333333"/>
                      <w:sz w:val="18"/>
                      <w:szCs w:val="18"/>
                    </w:rPr>
                    <w:t xml:space="preserve"> All Quiet on the Western Front.</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eph Stalin exiles Leon Trotsky from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eph Stalin ends the New Economic Policy and orders the collectivization of agriculture, beginning the first five-year pl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ntanas Smetona becomes the fascist president of Lithuan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major revolt during British colonial rule in Africa organized and led by women, the Nigerian Women's Protest is precipitated by economic and political concer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ateran Treaty is signed after negotiations between the Vatican and Benito Mussolini's fascist government. The treaty makes Vatican City an independent state with the pope as its absolute ruler and declares the boundaries of the Vatican to be fix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King Alexander of the Kingdom of Serbs, Croats, and Slovenes abrogates the constitution, forms a dictatorship, and renames the country the Kingdom of Yugoslav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tock market crashes on October 29, 1929, devastating the U.S. economy and wiping out the fortunes and life savings of many investo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reat Depression begins, sending the world economy into crisi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rabs attack Jewish settlements near Jerusalem. </w:t>
                  </w:r>
                </w:p>
                <w:p>
                  <w:pPr>
                    <w:pStyle w:val="NormalWeb"/>
                    <w:spacing w:lineRule="atLeast" w:line="225"/>
                    <w:rPr/>
                  </w:pPr>
                  <w:r>
                    <w:rPr>
                      <w:rFonts w:cs="Arial" w:ascii="Arial" w:hAnsi="Arial"/>
                      <w:b/>
                      <w:bCs/>
                      <w:color w:val="333333"/>
                      <w:sz w:val="18"/>
                      <w:szCs w:val="18"/>
                    </w:rPr>
                    <w:t>1930</w:t>
                  </w:r>
                  <w:r>
                    <w:rPr>
                      <w:rFonts w:cs="Arial" w:ascii="Arial" w:hAnsi="Arial"/>
                      <w:color w:val="333333"/>
                      <w:sz w:val="18"/>
                      <w:szCs w:val="18"/>
                    </w:rPr>
                    <w:t xml:space="preserve"> </w:t>
                    <w:br/>
                    <w:t xml:space="preserve">In February, Ho Chi Minh introduces his Program for the Communists of Indochina, in Indochina at a conference of Vietnamese communists held in Hong Ko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rch 12, Mohandas Gandhi and 78 of his followers begin the Salt March, a 240-mile march to Dandi in protest of the doubling of the salt tax by the Britis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as Tafari Makonnen proclaims himself Emperor Haile Selassie of Ethiop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arol II returns to Romania and resumes thron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eph Stalin introduces forced collectivization of farms in Russ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Rafael Trujillo makes himself president of the Dominican Republic.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losing the election, Getúlio Vargas begins a revolution and becomes president of Brazil. </w:t>
                  </w:r>
                </w:p>
                <w:p>
                  <w:pPr>
                    <w:pStyle w:val="NormalWeb"/>
                    <w:spacing w:lineRule="atLeast" w:line="225"/>
                    <w:rPr/>
                  </w:pPr>
                  <w:r>
                    <w:rPr>
                      <w:rFonts w:cs="Arial" w:ascii="Arial" w:hAnsi="Arial"/>
                      <w:b/>
                      <w:bCs/>
                      <w:color w:val="333333"/>
                      <w:sz w:val="18"/>
                      <w:szCs w:val="18"/>
                    </w:rPr>
                    <w:t>1931</w:t>
                  </w:r>
                  <w:r>
                    <w:rPr>
                      <w:rFonts w:cs="Arial" w:ascii="Arial" w:hAnsi="Arial"/>
                      <w:color w:val="333333"/>
                      <w:sz w:val="18"/>
                      <w:szCs w:val="18"/>
                    </w:rPr>
                    <w:t xml:space="preserve"> </w:t>
                    <w:br/>
                    <w:t xml:space="preserve">The Credit Anstalt failure contributes to a deepening of the Great Depression in Europe and hastens the rise of authoritarian power in Aust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ang Kai-shek begins a series of "extermination campaigns" to prevent further communist uprisi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ginning with the Mukden Incident, Japan invades the sovereign nation of Manchuria and uses it for strategic purpos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 Capone is imprisoned in the United States after leading one of the nation's most notorious crime ring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cottsboro case in the United States gains international attention as nine young African-American men are accused of rape. They would have died in the electric chair without the international notoriety their case attract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King Alfonso XIII flees Spain after the fall of Gen. Primo de Rivera, and a republic is declar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tatute of Westminster is enacted by the British Parliament on December 11, granting independence to Canada, Australia, New Zealand, South Africa, Northern Ireland, and Newfoundland. All of those countries are required to pledge allegiance to the British Crown, establishing the British Commonwealth of Nations. </w:t>
                  </w:r>
                </w:p>
                <w:p>
                  <w:pPr>
                    <w:pStyle w:val="NormalWeb"/>
                    <w:spacing w:lineRule="atLeast" w:line="225"/>
                    <w:rPr/>
                  </w:pPr>
                  <w:r>
                    <w:rPr>
                      <w:rFonts w:cs="Arial" w:ascii="Arial" w:hAnsi="Arial"/>
                      <w:b/>
                      <w:bCs/>
                      <w:color w:val="333333"/>
                      <w:sz w:val="18"/>
                      <w:szCs w:val="18"/>
                    </w:rPr>
                    <w:t>1932</w:t>
                  </w:r>
                  <w:r>
                    <w:rPr>
                      <w:rFonts w:cs="Arial" w:ascii="Arial" w:hAnsi="Arial"/>
                      <w:color w:val="333333"/>
                      <w:sz w:val="18"/>
                      <w:szCs w:val="18"/>
                    </w:rPr>
                    <w:t xml:space="preserve"> </w:t>
                    <w:br/>
                    <w:t xml:space="preserve">The League of Nations calls the World Disarmament Conference to meet at its headquarters in Geneva, Switzerland in Februa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the evening of March 1, the 20-month-old son of Charles and Anne Lindbergh is kidnapped from the upstairs nursery of the family's estate in Hopewell, New Jerse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attacks Shangha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nito Mussolini writes "What is Fascism" for an Italian encycloped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araguay launches a major offensive against Bolivia in Chaco Borea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revolution in Thailand introduces a constitutional government, replacing the absolute monarc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Eamon De Valera becomes prime minister of the Irish Free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ntónio de Oliveira Salazar becomes prime minister of Portugal and introduces a fascist-style constitu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rench complete their conquest of Morocc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Kingdom bans the Indian National Congres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Kingdom of Saudi Arabia is formally establish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declares Manchuria the independent state of Manchuku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anklin D. Roosevelt is elected president of the United States. </w:t>
                  </w:r>
                </w:p>
                <w:p>
                  <w:pPr>
                    <w:pStyle w:val="NormalWeb"/>
                    <w:spacing w:lineRule="atLeast" w:line="225"/>
                    <w:rPr/>
                  </w:pPr>
                  <w:r>
                    <w:rPr>
                      <w:rFonts w:cs="Arial" w:ascii="Arial" w:hAnsi="Arial"/>
                      <w:b/>
                      <w:bCs/>
                      <w:color w:val="333333"/>
                      <w:sz w:val="18"/>
                      <w:szCs w:val="18"/>
                    </w:rPr>
                    <w:t>1933</w:t>
                  </w:r>
                  <w:r>
                    <w:rPr>
                      <w:rFonts w:cs="Arial" w:ascii="Arial" w:hAnsi="Arial"/>
                      <w:color w:val="333333"/>
                      <w:sz w:val="18"/>
                      <w:szCs w:val="18"/>
                    </w:rPr>
                    <w:t xml:space="preserve"> </w:t>
                    <w:br/>
                    <w:t xml:space="preserve">Franklin D. Roosevelt introduces the New Deal in the United States in an attempt to revive the nation from the Great Depress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oncordat of 1933 is signed on July 20 at Vatican City in Rome. The agreement between the Catholic Church and the Nazi Party government grants the Church some concessions regarding Catholic schools and the clergy in Germany in exchange for recognition that all German Catholics have to swear allegiance first and foremost to the German state rather than the pop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eague of Nations issues its report on the Japanese invasion of Manchu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resident Paul von Hindenburg appoints Adolf Hitler chancellor of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erman Reichstag enacts the Nazi Decrees of 1933, suspending civil liberties, giving Hitler unlimited power, and outlawing all other political parties other than the Nazi Par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zi Party endorses the first of the Nuremberg Laws at a rally in Nuremberg. The laws place severe restrictions on German Jews in an attempt to identify and separate them from what the Nazis see as the racially pure Aryan German ra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Engelbert Dollfuss makes himself dictator of Aust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azis establish a concentration camp at Dachau.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ulgencio Batista leads a military coup d'état in Cuba. </w:t>
                  </w:r>
                </w:p>
                <w:p>
                  <w:pPr>
                    <w:pStyle w:val="NormalWeb"/>
                    <w:spacing w:lineRule="atLeast" w:line="225"/>
                    <w:rPr/>
                  </w:pPr>
                  <w:r>
                    <w:rPr>
                      <w:rFonts w:cs="Arial" w:ascii="Arial" w:hAnsi="Arial"/>
                      <w:b/>
                      <w:bCs/>
                      <w:color w:val="333333"/>
                      <w:sz w:val="18"/>
                      <w:szCs w:val="18"/>
                    </w:rPr>
                    <w:t>1934</w:t>
                  </w:r>
                  <w:r>
                    <w:rPr>
                      <w:rFonts w:cs="Arial" w:ascii="Arial" w:hAnsi="Arial"/>
                      <w:color w:val="333333"/>
                      <w:sz w:val="18"/>
                      <w:szCs w:val="18"/>
                    </w:rPr>
                    <w:t xml:space="preserve"> </w:t>
                    <w:br/>
                    <w:t xml:space="preserve">The Long March begins in China as Mao Zedong leads his Chinese Communist Party in an attempt to escape the Chinese Nationalist Party armies of Chiang Kai-shek.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uyi becomes the Japanese puppet emperor of Manchuku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Paraguayan military, led by José Félix Estigarribia, recaptures Fort Boqueron and most of the Chac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troops withdraw from Hait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ne 30, more than 200 people whom Adolf Hitler views as a threat are assassinated in what is known as the Night of the Long Knives, another step in the consolidation of Hitler and the Nazi Party's power in Germany. </w:t>
                  </w:r>
                </w:p>
                <w:p>
                  <w:pPr>
                    <w:pStyle w:val="NormalWeb"/>
                    <w:spacing w:lineRule="atLeast" w:line="225"/>
                    <w:rPr/>
                  </w:pPr>
                  <w:r>
                    <w:rPr>
                      <w:rFonts w:cs="Arial" w:ascii="Arial" w:hAnsi="Arial"/>
                      <w:color w:val="333333"/>
                      <w:sz w:val="18"/>
                      <w:szCs w:val="18"/>
                    </w:rPr>
                    <w:t>Hitler combines the offices of chancellor and president to become</w:t>
                  </w:r>
                  <w:r>
                    <w:rPr>
                      <w:rFonts w:cs="Arial" w:ascii="Arial" w:hAnsi="Arial"/>
                      <w:i/>
                      <w:iCs/>
                      <w:color w:val="333333"/>
                      <w:sz w:val="18"/>
                      <w:szCs w:val="18"/>
                    </w:rPr>
                    <w:t xml:space="preserve"> Der Fuhrer</w:t>
                  </w:r>
                  <w:r>
                    <w:rPr>
                      <w:rFonts w:cs="Arial" w:ascii="Arial" w:hAnsi="Arial"/>
                      <w:color w:val="333333"/>
                      <w:sz w:val="18"/>
                      <w:szCs w:val="18"/>
                    </w:rPr>
                    <w:t xml:space="preserve"> (uncontested leader) of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ustrian chancellor Engelbert Dollfuss is murdered in a Nazi coup d'état on July 25. The coup fails to overthrow the government of Austria, howev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ian and Ethiopian troops clash near Ethiopia's border with Italian Somali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ictatorships are established in Latvia and Eston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ascists take over Bulga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Turkish Grand National Assembly gives Mustafa Kemal the name Mustafa Kemal Atatürk, meaning father of the Turks. </w:t>
                  </w:r>
                </w:p>
                <w:p>
                  <w:pPr>
                    <w:pStyle w:val="NormalWeb"/>
                    <w:spacing w:lineRule="atLeast" w:line="225"/>
                    <w:rPr/>
                  </w:pPr>
                  <w:r>
                    <w:rPr>
                      <w:rFonts w:cs="Arial" w:ascii="Arial" w:hAnsi="Arial"/>
                      <w:b/>
                      <w:bCs/>
                      <w:color w:val="333333"/>
                      <w:sz w:val="18"/>
                      <w:szCs w:val="18"/>
                    </w:rPr>
                    <w:t>1935</w:t>
                  </w:r>
                  <w:r>
                    <w:rPr>
                      <w:rFonts w:cs="Arial" w:ascii="Arial" w:hAnsi="Arial"/>
                      <w:color w:val="333333"/>
                      <w:sz w:val="18"/>
                      <w:szCs w:val="18"/>
                    </w:rPr>
                    <w:t xml:space="preserve"> </w:t>
                    <w:br/>
                    <w:t xml:space="preserve">In January, France gives Italy permission to take over Ethiopia in exchange for Italy's opposition to Adolf Hitl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nito Mussolini formally creates the Italian colony of Liby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Ethiopian invasion by Italy on October 3 is one of the first acts of aggression by the fascist powers during the 193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t the request of Egyptian emperor Haile Selassie, the League of Nations implements a weak program of economic sanctions against Ital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emi-independent Philippine Commonwealth is establish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Kingdom separates Burma and Aden from India and introduces a central legislature in Delh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 Union issues its official explanation of the Great Purg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and five other South American countries arrange a truce between Bolivia and Paraguay on June 12, ending the Chaco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cial Security Act is approved by the U.S. Congress of August 14 as part of the New Dea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dditional anti-Jewish Nuremberg Laws are passed in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denounces the disarmament clauses of the Treaty of Versailles. </w:t>
                  </w:r>
                </w:p>
                <w:p>
                  <w:pPr>
                    <w:pStyle w:val="NormalWeb"/>
                    <w:spacing w:lineRule="atLeast" w:line="225"/>
                    <w:rPr/>
                  </w:pPr>
                  <w:r>
                    <w:rPr>
                      <w:rFonts w:cs="Arial" w:ascii="Arial" w:hAnsi="Arial"/>
                      <w:b/>
                      <w:bCs/>
                      <w:color w:val="333333"/>
                      <w:sz w:val="18"/>
                      <w:szCs w:val="18"/>
                    </w:rPr>
                    <w:t>1936</w:t>
                  </w:r>
                  <w:r>
                    <w:rPr>
                      <w:rFonts w:cs="Arial" w:ascii="Arial" w:hAnsi="Arial"/>
                      <w:color w:val="333333"/>
                      <w:sz w:val="18"/>
                      <w:szCs w:val="18"/>
                    </w:rPr>
                    <w:t xml:space="preserve"> </w:t>
                    <w:br/>
                    <w:t xml:space="preserve">Edward VIII becomes king of England on January 20 after the death of King George V.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and Italy create the Rome-Berlin Axis Alliance, the first agreement leading to the formation of the Axis powers in 1940. Benito Mussolini hopes the agreement will force the British and French into acquiescing to his expansion plans into Afric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Léon Blum becomes the first socialist prime minister of France on June 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panish Civil War begins in July between the government of the Second Republic and insurgent army officers who want to overthrow i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waharlal Nehru becomes leader of the Indian National Congress in Ind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sends troops to Palestine to impose order on warring Jews and Arab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of the Great Purge show trials is held in Russia in August. Bolshevik Party members who participated in the Russian Revolution of 1917 are tried for treason and execut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nastasio Somoza García makes himself dictator of Nicaragu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l British troops withdraw from Egypt as the country becomes independent of Great Britain under King Farouk 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ians capture Addis Ababa in May and annex Ethiop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November, Franklin D. Roosevelt is reelected president of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November 25, Japan and Germany sign the Anti-Comintern Pact, a mutual agreement between the two countries to resist the spread of communism. The agreement is also a mutual defense treaty against any possible aggression from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oannis Metaxax becomes dictator in Gree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 troops occupy the Rhine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king Edward VIII abdicates on December 10 after deciding to marry divorcée Wallis Simpson. George VI becomes king of England. </w:t>
                  </w:r>
                </w:p>
                <w:p>
                  <w:pPr>
                    <w:pStyle w:val="NormalWeb"/>
                    <w:spacing w:lineRule="atLeast" w:line="225"/>
                    <w:rPr/>
                  </w:pPr>
                  <w:r>
                    <w:rPr>
                      <w:rFonts w:cs="Arial" w:ascii="Arial" w:hAnsi="Arial"/>
                      <w:b/>
                      <w:bCs/>
                      <w:color w:val="333333"/>
                      <w:sz w:val="18"/>
                      <w:szCs w:val="18"/>
                    </w:rPr>
                    <w:t>1937</w:t>
                  </w:r>
                  <w:r>
                    <w:rPr>
                      <w:rFonts w:cs="Arial" w:ascii="Arial" w:hAnsi="Arial"/>
                      <w:color w:val="333333"/>
                      <w:sz w:val="18"/>
                      <w:szCs w:val="18"/>
                    </w:rPr>
                    <w:t xml:space="preserve"> </w:t>
                    <w:br/>
                    <w:t xml:space="preserve">Italy and Germany aid nationalist troops in Sp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Japanese Army opens offensive operations against China after the Marco Polo Bridge Incid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erman Condor Legion conducts the Guernica bombing on April 26. The bombing, during the Spanish Civil War, is one first saturated bombings of a civilian population in the history of warfa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invades China in July, beginning the Sino-Japanese War of 1937-1945. Many historians consider the invasion the first battle of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beginning another campaign to exterminate communists in China, the Chinese Nationalist Party negotiates a truce with the communists, led by Zhou Enlai, in order to fight the Japanes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y 6, the Hindenburg explosion at Lakehurst Naval Air Station in New Jersey kills 22 crewmembers and 13 passenge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Japanese murder and rape thousands of Chinese civilians during the Rape of Nanjing in December, one of the worse atrocities committed by the Japanese during the Sino-Japanese War of 1937-1945.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ance suppresses a nationalist uprising in Morocc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eph Stalin begins a purge of the Soviet armed forc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November, Italy signs the Anti-Comintern Pact, making it the basis for the Axis alliance of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Irish Free State of southern Ireland becomes Eire. </w:t>
                  </w:r>
                </w:p>
                <w:p>
                  <w:pPr>
                    <w:pStyle w:val="NormalWeb"/>
                    <w:spacing w:lineRule="atLeast" w:line="225"/>
                    <w:rPr/>
                  </w:pPr>
                  <w:r>
                    <w:rPr>
                      <w:rFonts w:cs="Arial" w:ascii="Arial" w:hAnsi="Arial"/>
                      <w:b/>
                      <w:bCs/>
                      <w:color w:val="333333"/>
                      <w:sz w:val="18"/>
                      <w:szCs w:val="18"/>
                    </w:rPr>
                    <w:t>1938</w:t>
                  </w:r>
                  <w:r>
                    <w:rPr>
                      <w:rFonts w:cs="Arial" w:ascii="Arial" w:hAnsi="Arial"/>
                      <w:color w:val="333333"/>
                      <w:sz w:val="18"/>
                      <w:szCs w:val="18"/>
                    </w:rPr>
                    <w:t xml:space="preserve"> </w:t>
                    <w:br/>
                    <w:t xml:space="preserve">In March, Adolf Hitler threatens to annex the Sudetenland portion of Czechoslovak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ikolai Bukharin, a leader of the Russian Revolution of 1917, is condemned on March 13 and subsequently executed. Bukharin played an influential role in the creation of the Soviet Union under Vladimir Lenin but falls victim to Joseph Stalin's Great Purge of the 193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itler facilitates the Anschluss, the unification of Germany and Austria. The Treaty of Versailles prohibited the Anschlus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olivia and Paraguay sign the Treaty of Buenos Aires on July 21, ending the Chaco War and giving Paraguay most of the Chaco reg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uclear fission is discovered in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Kristallnacht on November 9-10, known as the "night of broken glass," is a sudden and widespread assault on Jews and their property. It is the first widespread use of massive force against Jews by the Nazi regime in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dolf Hitler, Benito Mussolini, Edouard Daladier, and Neville Chamberlain meet during the Munich Conference on September 29. The subsequent Munich Pact allows the Nazis to annex the Sudetenland as long as they leave the rest of Czechoslovakia alone. The conference is noted for the appeasement of Germany and Chamberlain's promise to Great Britain that the agreement would bring "peace for our time." </w:t>
                  </w:r>
                </w:p>
                <w:p>
                  <w:pPr>
                    <w:pStyle w:val="NormalWeb"/>
                    <w:spacing w:lineRule="atLeast" w:line="225"/>
                    <w:rPr/>
                  </w:pPr>
                  <w:r>
                    <w:rPr>
                      <w:rFonts w:cs="Arial" w:ascii="Arial" w:hAnsi="Arial"/>
                      <w:b/>
                      <w:bCs/>
                      <w:color w:val="333333"/>
                      <w:sz w:val="18"/>
                      <w:szCs w:val="18"/>
                    </w:rPr>
                    <w:t>1939</w:t>
                  </w:r>
                  <w:r>
                    <w:rPr>
                      <w:rFonts w:cs="Arial" w:ascii="Arial" w:hAnsi="Arial"/>
                      <w:color w:val="333333"/>
                      <w:sz w:val="18"/>
                      <w:szCs w:val="18"/>
                    </w:rPr>
                    <w:t xml:space="preserve"> </w:t>
                    <w:br/>
                    <w:t xml:space="preserve">Zionist leaders and representatives of the Palestinian Arabs and the Arab states convene in London on February 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nito Mussolini reinforces Italy's military and political ties to Germany by signing the Pact of Steel with Adolf Hitl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response to the German threat, Poland reaches an agreement with the United Kingdom and France, calling for the two countries to give Poland military aid if attack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oviet and Mongolian troops defeat the Japanese at Nomonhan after the Japanese encroach on Soviet territory by expanding northward in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dolf Hitler and Joseph Stalin sign the Nazi-Soviet nonaggression pact, dividing Poland between Germany and the Soviet Union and securing a temporary peace for the Soviets. The pact also places the Baltic states in the Soviet sphere of influe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2, Albert Einstein writes a letter to U.S. president Franklin D. Roosevelt warning him of the possibility that the Germans could develop nuclear weap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Nazi force delivers a sudden and rapid invasion of Poland on September 1. The attack represents the first military engagement in the European theater during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September 3, 1939, British prime minister Neville Chamberlain and French prime minister Edouard Daladier separately announce a state of war with Germany, thus opening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and France attempt to blockade Germany in the hopes it will end the war. The inactive early stage of the war in Europe becomes known as the Phony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aisal I dies on September 8, and his son Ghazi becomes boy-king of Iraq.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invades Alban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olish president Wladyslaw Raczkiewicz names Wladyslaw Sikorski commander of the Polish Armed Forces in Fr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ationalist forces capture Barcelona and Madrid, ending the Spanish Civil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government increases funding for nuclear fission research. Most of the early work is done at Columbia University in Manhattan, leading to the title Manhattan Projec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Congress issues the Neutrality Act on November 4, permitting trade in arms and supplies to all belligerent powers without distinction of aggressor and victim. The United States provides Great Britain with far more weapons and supplies than any other n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Russo-Finnish War begins on November 30, 1939, an immediate result of the Nazi-Soviet nonaggression pac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14, the Soviet Union is expelled from the League of Nations because of its aggression against Finland. The Russo-Finnish War also reveals numerous defects in the Soviet military system that are to become an important argument for Nazi Party leaders in making the decision to implement Operation Barbarossa. </w:t>
                  </w:r>
                </w:p>
                <w:p>
                  <w:pPr>
                    <w:pStyle w:val="NormalWeb"/>
                    <w:spacing w:lineRule="atLeast" w:line="225"/>
                    <w:rPr/>
                  </w:pPr>
                  <w:r>
                    <w:rPr>
                      <w:rFonts w:cs="Arial" w:ascii="Arial" w:hAnsi="Arial"/>
                      <w:b/>
                      <w:bCs/>
                      <w:color w:val="333333"/>
                      <w:sz w:val="18"/>
                      <w:szCs w:val="18"/>
                    </w:rPr>
                    <w:t>1940</w:t>
                  </w:r>
                  <w:r>
                    <w:rPr>
                      <w:rFonts w:cs="Arial" w:ascii="Arial" w:hAnsi="Arial"/>
                      <w:color w:val="333333"/>
                      <w:sz w:val="18"/>
                      <w:szCs w:val="18"/>
                    </w:rPr>
                    <w:t xml:space="preserve"> </w:t>
                    <w:br/>
                    <w:t xml:space="preserve">German submarines attack neutral shipping in British wate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Russo-Finnish War ends on March 12, and the Soviet Union sets up a puppet government in Fin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 troops occupy Denmark and invade Norway on April 9. Norway tries to resist the invasion, but the government flees to England and creates a government in exile. Vidkun Quisling assumes the office of president and cooperates with the Nazi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reat Britain occupies Iceland to use as a base for its North Atlantic operations and to prevent a German invasion of the is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launches a blitzkrieg attack on France through the Ardennes on May 10. The Battle of France ends the Phony War and leads to renewed warfare in Europe. Germany conquers the Netherlands, Belgium, and Luxembourg on its way to defeating France. The French Resistance is formed almost immediately after the Nazi invas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May, Neville Chamberlain resigns, and Winston Churchill becomes prime minister of Great Bri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final engagement of the Battle of France, 300,000 Allied troops are saved from German capture at Dunkirk from May 26 to June 3.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urchill delivers his "Blood, Toil, Tears, and Sweat" speech in which he promises to lead Great Britain in the fight against Nazi Germany during Britain's darkest days of the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ne 4, shortly after the evacuation at Dunkirk, Churchill delivers his "We Shall Never Surrender" speech to the House of Commons in the British Parliament. Churchill knows that Great Britain will be the next country to face a Nazi invasion and commits his government to mounting a formidable defense against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ne 18, Churchill delivers his "Their Finest Hour" speech to the British House of Commons, vowing to lead the British people in a fight against the Nazis until the bitter e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ermans defeat French forces on June 21, and France surrenders to Germany in the Franco-German Armistice on June 22. The Vichy French government is formed, a Nazi-controlled puppet government led by Philippe Pétain and Pierre Laval. The terms of the armistice divide France into two zones. In the Occupied Zone, Vichy authorities are required to assist the German military in any way possible. The Unoccupied Zone, however, is to be governed by the Vichy authorities without German interfere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ree French Forces, led by Gen. Charles de Gaulle from exile in London, deem the Vichy government and the armistice as illegitim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ladyslaw Sikorski moves the Polish government-in-exile to Lond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 Union occupies Estonia, Latvia, and Lithuania. </w:t>
                  </w:r>
                </w:p>
                <w:p>
                  <w:pPr>
                    <w:pStyle w:val="NormalWeb"/>
                    <w:spacing w:lineRule="atLeast" w:line="225"/>
                    <w:rPr/>
                  </w:pPr>
                  <w:r>
                    <w:rPr>
                      <w:rFonts w:cs="Arial" w:ascii="Arial" w:hAnsi="Arial"/>
                      <w:color w:val="333333"/>
                      <w:sz w:val="18"/>
                      <w:szCs w:val="18"/>
                    </w:rPr>
                    <w:t>A German U-boat sinks the</w:t>
                  </w:r>
                  <w:r>
                    <w:rPr>
                      <w:rFonts w:cs="Arial" w:ascii="Arial" w:hAnsi="Arial"/>
                      <w:i/>
                      <w:iCs/>
                      <w:color w:val="333333"/>
                      <w:sz w:val="18"/>
                      <w:szCs w:val="18"/>
                    </w:rPr>
                    <w:t xml:space="preserve"> Arandora Star</w:t>
                  </w:r>
                  <w:r>
                    <w:rPr>
                      <w:rFonts w:cs="Arial" w:ascii="Arial" w:hAnsi="Arial"/>
                      <w:color w:val="333333"/>
                      <w:sz w:val="18"/>
                      <w:szCs w:val="18"/>
                    </w:rPr>
                    <w:t xml:space="preserve"> on July 2, killing 800 German and Italian internees. The</w:t>
                  </w:r>
                  <w:r>
                    <w:rPr>
                      <w:rFonts w:cs="Arial" w:ascii="Arial" w:hAnsi="Arial"/>
                      <w:i/>
                      <w:iCs/>
                      <w:color w:val="333333"/>
                      <w:sz w:val="18"/>
                      <w:szCs w:val="18"/>
                    </w:rPr>
                    <w:t xml:space="preserve"> Arandora Star</w:t>
                  </w:r>
                  <w:r>
                    <w:rPr>
                      <w:rFonts w:cs="Arial" w:ascii="Arial" w:hAnsi="Arial"/>
                      <w:color w:val="333333"/>
                      <w:sz w:val="18"/>
                      <w:szCs w:val="18"/>
                    </w:rPr>
                    <w:t xml:space="preserve"> sinking leads to vigorous protests against the British internment polic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attle of Britain begins in August 1940 when Germany turns its attention to Great Britain after defeating France. The Luftwaffe begins an incessant bombing attack on Great Britain in the hopes of defeating the British Royal Air Force and the British Royal Nav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Leon Trotsky is attacked in Mexico by a Stalinist agent on August 20, 1940 and dies the following d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retaliate against Germany by bombing Berlin on August 24-29.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declares war on France and Great Bri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y invades Greece but is defeated in the Battle of Koritz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invades French Indochina and captures Saig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alians capture British Somali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on Antonescu becomes dictator of Roman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September, the Nazis concentrate their attacks on Great Britain to London, incurring high civilian casualty r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anklin D. Roosevelt is elected president of the United States, starting his unprecedented third ter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uftwaffe begins an air blitzkrieg on Great Britain. </w:t>
                  </w:r>
                </w:p>
                <w:p>
                  <w:pPr>
                    <w:pStyle w:val="NormalWeb"/>
                    <w:spacing w:lineRule="atLeast" w:line="225"/>
                    <w:rPr/>
                  </w:pPr>
                  <w:r>
                    <w:rPr>
                      <w:rFonts w:cs="Arial" w:ascii="Arial" w:hAnsi="Arial"/>
                      <w:b/>
                      <w:bCs/>
                      <w:color w:val="333333"/>
                      <w:sz w:val="18"/>
                      <w:szCs w:val="18"/>
                    </w:rPr>
                    <w:t>1941</w:t>
                  </w:r>
                  <w:r>
                    <w:rPr>
                      <w:rFonts w:cs="Arial" w:ascii="Arial" w:hAnsi="Arial"/>
                      <w:color w:val="333333"/>
                      <w:sz w:val="18"/>
                      <w:szCs w:val="18"/>
                    </w:rPr>
                    <w:t xml:space="preserve"> </w:t>
                    <w:br/>
                    <w:t xml:space="preserve">In January 1941, German general Erwin Rommel receives promotion to lieutenant general and command of the Afrika Korp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Congress enacts the Lend-Lease Act on March 11. The act provides for the extension of credit, weapons, and supplies to the British government, as Great Britain struggles against the aggression of Nazi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invades Yugoslavia in Apri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Allied forces discover that Syrian airfields are being used by German forces. Great Britain and the Free French Forces invade Syria and capture Damascu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encourage an uprising against the Italians in Ethiopia. British forces capture Mogadishu, and Haile Selassie reenters Addis Ababa on May 5, reestablishing his ru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ware that a German invasion of the Soviet Union is imminent, Nazi leader Rudolph Hess travels alone to Scotland on a peace mission on May 10. Hess demands German autonomy in Europe in exchange for respect for the solidarity of the British Empire. Adolf Hitler believes Hess is insane and quickly disowns hi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attle of Britain ends in May, by which time both Berlin and London are nearly destroyed and thousands of civilians are killed or injur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invades Gree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May, Nazi paratroopers led by Kurt Student invade British-held Cre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peration Barbarossa begins on June 22, and Soviet foreign minister Viacheslav Molotov delivers his speech on the German invasion of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ip Broz Tito organizes Yugoslavian resistance in late Jun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and the United Kingdom announce the Atlantic Charter on August 14, articulating the shared goals of stopping aggression and war around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and Soviet forces invade Iran in order to undermine the neutrality of Reza Khan and bring the country's resources and transport infrastructure into the allied war effort. Reza Khan is deposed as shah of Iran, and his son, Shah Mohammad Reza Pahlavi, assumes leadership on September 1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peration Crusader takes place from November 18 to December 8, one of the largest armored battles during the North African campaign between the Afrika Korps under Erwin Rommel and the British Eighth Arm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November 26, the U.S. government drafts a document outlining for the Japanese its policies in regard to the Far East and the Pacific.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6, Franklin D. Roosevelt delivers his "Four Freedoms" speech to the U.S. Congress, reiterating U.S. commitment to freedom around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Japanese government compiles a rebuttal document regarding its views of relations with the United States. The document, known as the Fourteen Part Message, is delivered to the U.S. government on the morning of December 7. That same morning, Japanese fighter pilots attack the U.S. naval base at Pearl Harbor, Hawaii, provoking the United States to end its neutral stance in World War II and join the Al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8, Japan attacks Wake Island, Guam, and the Philippines. Roosevelt delivers his "infamy speech," and the United States formally declares war on Jap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and Italy declare war on the United States on December 11. In response, the U.S. Congress immediately declares war on Germany and Italy. </w:t>
                  </w:r>
                </w:p>
                <w:p>
                  <w:pPr>
                    <w:pStyle w:val="NormalWeb"/>
                    <w:spacing w:lineRule="atLeast" w:line="225"/>
                    <w:rPr/>
                  </w:pPr>
                  <w:r>
                    <w:rPr>
                      <w:rFonts w:cs="Arial" w:ascii="Arial" w:hAnsi="Arial"/>
                      <w:b/>
                      <w:bCs/>
                      <w:color w:val="333333"/>
                      <w:sz w:val="18"/>
                      <w:szCs w:val="18"/>
                    </w:rPr>
                    <w:t>1942</w:t>
                  </w:r>
                  <w:r>
                    <w:rPr>
                      <w:rFonts w:cs="Arial" w:ascii="Arial" w:hAnsi="Arial"/>
                      <w:color w:val="333333"/>
                      <w:sz w:val="18"/>
                      <w:szCs w:val="18"/>
                    </w:rPr>
                    <w:t xml:space="preserve"> </w:t>
                    <w:br/>
                    <w:t xml:space="preserve">At the Wannsee Conference on January 20, Nazi Party bureaucrats plan the "final solution" to the Jewish question. They decide to evacuate Jews to concentration camps all over Europe, where they are exterminated in what becomes known as the Holocau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takes Kuala Lumpar in Malaya and invades Burma and Jav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are defeated at the Battle of Singapore on February 8-15, one of the worst defeats for the British during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February 19, U.S. president Franklin D. Roosevelt signs the Japanese Internment Order, Executive Order 9066, authorizing the internment of more than 100,000 Japanese American citizens during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series of meetings, known collectively as the Cripps Mission, takes place in Delhi, India from March 22 to April 12. The meetings are an attempt by the British to rally Indian support for the defense of India against Japanese invasion, and Great Britain promises India a new dominion under the United Kingdom in exchange for assist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zi Party officially appoints Vidkun Quisling prime minister of Norw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force Japan back from northeast India into Burma (present-day Myanm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and British troops land in Morocco and Alge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and Filipino armies are defeated on the Bataan Peninsula on April 9. The Japanese take over Bataan, Corregidor, and the Philippines and subsequently lead 76,000 Allied prisoners on the Bataan Death March to prisoner-of-war camp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general Jimmy Doolittle leads a bombing raid on Tokyo in Apri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y 8, the Battle of the Coral Sea becomes the first major naval battle in which the opposing fleets do not sight each other and aircraft carry out all combat. Although the battle is a tactical Japanese victory, it is a strategic U.S. victory because the Japanese are unable to complete their mission for the first time during the war. It also prevents a Japanese invasion of Austral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response to the Doolittle raid on Tokyo, Isoroku Yamamoto orders an attack on Midway Island. The Battle of Midway, starting on June 3, is a turning point in the Pacific theater as Japan is put on the defensi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azi Party official Reinhard Heydrich dies on June 4 after a car bomb, planted by the Czech resistance, injured him on May 27. Adolf Hitler orders the village of Lidice, Czechoslavakia to be destroyed in reprisa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are defeated at the Battle of Tobruk on June 20-21.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erman Sixth Army, under Gen. Friedrich von Paulus, and a panzer division begin the Battle of Stalingrad by attacking the city on August 19.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rnard Montgomery and Louis Mountbatten orchestrate an unsuccessful British and Canadian attack on the French port of Dieppe on August 19.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zis occupy Vichy Fr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government centralizes its nuclear fission research at the Los Alamos National Laboratory. Gen. Leslie Groves of the U.S. Army Corps of Engineers heads the project and assigns J. Robert Oppenheimer to lead the work.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apan takes over Hong Ko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U.S. offensive of World War II, the Battle of Guadalcanal, begins when the First Marine Division under Gen. Alexander Vandegrift captures the nearly completed Henderson Field airstrip on the is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handas Gandhi delivers a speech to the Indian National Congress supporting the British war effort against Nazi German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ritish forces under Bernard Montgomery attack El Alamein in October. They capture Torbruk and halt German advances on Cairo. The Battle of El Alamein marks the end of Axis success in North Africa and the beginning of a series of victories for the Allies. After El Alamein, German field marshal Erwin Rommel is forced to retreat into Tunis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nese nationalists defeat the Japanese at the Battle of Changsh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lied troops land in Morocco and Algeria on November 8 during Operation Torch, the beginning of the North African Campaig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eksander Vasilevskii begins a Russian counterattack at Stalingrad on November 19.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November, Adm. William F. Halsey defeats the Japanese Navy in a series of engagements during the Battle of Guadalcana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December, Enrico Fermi produces a controlled nuclear chain reaction using plutonium at the University of Chicago. Fermi's findings prove that a nuclear weapon is possible. </w:t>
                  </w:r>
                </w:p>
                <w:p>
                  <w:pPr>
                    <w:pStyle w:val="NormalWeb"/>
                    <w:spacing w:lineRule="atLeast" w:line="225"/>
                    <w:rPr/>
                  </w:pPr>
                  <w:r>
                    <w:rPr>
                      <w:rFonts w:cs="Arial" w:ascii="Arial" w:hAnsi="Arial"/>
                      <w:b/>
                      <w:bCs/>
                      <w:color w:val="333333"/>
                      <w:sz w:val="18"/>
                      <w:szCs w:val="18"/>
                    </w:rPr>
                    <w:t>1943</w:t>
                  </w:r>
                  <w:r>
                    <w:rPr>
                      <w:rFonts w:cs="Arial" w:ascii="Arial" w:hAnsi="Arial"/>
                      <w:color w:val="333333"/>
                      <w:sz w:val="18"/>
                      <w:szCs w:val="18"/>
                    </w:rPr>
                    <w:t xml:space="preserve"> </w:t>
                    <w:br/>
                    <w:t xml:space="preserve">German general Friedrich von Paulus surrenders to the Soviets on January 30.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forces eliminate Japanese resistance on the island of Guadalcana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May 12, the Afrika Korps is defeated by U.S. and British forc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Detroit riot of 1943 breaks out on June 20, a forerunner of the more widespread riots and uprisings of the 196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attle of Kursk begins on July 5. The Battle of Kursk is the largest tank battle in history and is considered the decisive turning point of the war on the Eastern Front. The German defeat marks the first time a German summer offensive is stopped. The Soviets subsequently occupy Romania and Bulgaria but are unable to operate on the strategic offensive for the rest of the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ies begin the invasion of Sicily on July 10. The invasion lasts until August 17 and is the first Allied landing on European territo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uly, the Italian coup removes Benito Mussolini from the power he has held since 1922.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azis occupy Rome and halt the Allies' adv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ies begin to develop Operation Overlord plans, the first plans for an Allied invasion of Europe that come to be known as D-D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ies launch the Italian Peninsular campaign in September after their successful invasion of Sicily and the Italian coup against Mussolin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November, the Allies recognize Josip Broz Tito as the legitimate head of Yugoslav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Tehran Conference is held between November 28 and December 1. The first meeting held between major Allied leaders during World War II leads to little political agreement and no solutions but discusses war policy and the future division of Europe by the Allies. The Allies agree on an invasion of Europe from the wes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yria and Lebanon gain independence from France. </w:t>
                  </w:r>
                </w:p>
                <w:p>
                  <w:pPr>
                    <w:pStyle w:val="NormalWeb"/>
                    <w:spacing w:lineRule="atLeast" w:line="225"/>
                    <w:rPr/>
                  </w:pPr>
                  <w:r>
                    <w:rPr>
                      <w:rFonts w:cs="Arial" w:ascii="Arial" w:hAnsi="Arial"/>
                      <w:b/>
                      <w:bCs/>
                      <w:color w:val="333333"/>
                      <w:sz w:val="18"/>
                      <w:szCs w:val="18"/>
                    </w:rPr>
                    <w:t>1944</w:t>
                  </w:r>
                  <w:r>
                    <w:rPr>
                      <w:rFonts w:cs="Arial" w:ascii="Arial" w:hAnsi="Arial"/>
                      <w:color w:val="333333"/>
                      <w:sz w:val="18"/>
                      <w:szCs w:val="18"/>
                    </w:rPr>
                    <w:t xml:space="preserve"> </w:t>
                    <w:br/>
                    <w:t xml:space="preserve">The Allies launch the Battle of Anzio, known as Operation Shingle, on January 22. The massive U.S. and British amphibious assault on German troops in Italy is one of the largest and most troubled Allied attacks during the course of the war. The Allies break through Monte Cassino and enter Rom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 Union captures Crimea, Minsk, and Brest-Litovsk.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ne 6, 150,000 Allied soldiers storm the beaches of Normandy, France in what is known as D-Day, an early phase of the largest amphibious military operation in history. U.S. general Dwight D. Eisenhower orchestrates the attack.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une, Iceland votes to become a republic and establishes independence from Denmark.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etton Woods Conference, which took place in New Hampshire in July, establishes the Bretton Woods Agreement, a financial agreement between 45 countries to ensure worldwide financial stability after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summer, the U.S. Navy directs its island-hopping land attacks with marine and army troops and moves closer to mainland Japan by taking Guam and Saipan in the Mariana Islands. U.S. forces begin to retake the Philippin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ideki Tojo resigns as prime minister of Jap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July, a group of Nazi Party officers make a failed attempt on Adolf Hitler's lif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ance promises its African colonies independence after the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begins the large-scale bombing of Jap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olish resistance attempts an uprising in Warsaw.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launches the V1 and V2 rockets against Great Britain and selected European cit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September 17, the allies launch an assault, starting the Battle of Arnhem. The battle is a stunning defeat to the western Allies, who believe that the war is nearly w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November, Franklin D. Roosevelt is reelected for a fourth term as president of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16, Germany launches a counteroffensive against advancing Allied troops on the Belgian-German border. The 10-day battle, known as the Battle of the Bulge, results in a major defeat for the German Army, opening the door for an invasion of Germany. </w:t>
                  </w:r>
                </w:p>
                <w:p>
                  <w:pPr>
                    <w:pStyle w:val="NormalWeb"/>
                    <w:spacing w:lineRule="atLeast" w:line="225"/>
                    <w:rPr/>
                  </w:pPr>
                  <w:r>
                    <w:rPr>
                      <w:rFonts w:cs="Arial" w:ascii="Arial" w:hAnsi="Arial"/>
                      <w:b/>
                      <w:bCs/>
                      <w:color w:val="333333"/>
                      <w:sz w:val="18"/>
                      <w:szCs w:val="18"/>
                    </w:rPr>
                    <w:t>1945</w:t>
                  </w:r>
                  <w:r>
                    <w:rPr>
                      <w:rFonts w:cs="Arial" w:ascii="Arial" w:hAnsi="Arial"/>
                      <w:color w:val="333333"/>
                      <w:sz w:val="18"/>
                      <w:szCs w:val="18"/>
                    </w:rPr>
                    <w:t xml:space="preserve"> </w:t>
                    <w:br/>
                    <w:t xml:space="preserve">The leaders of Great Britain, the Soviet Union, and the United States meet to decide the fate of postwar Germany and resolve various other issues at the Yalta Conference from February 4 to 11. The compromises fail to completely satisfy any of the participants but lead to the Allied occupation of Germany, the establishment of the United Nations, and the rise of the iron curtai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llies conduct the Dresden bombing during February 13-15, one of the most devastating aerial bombings of a city in world history. The controversial area bombing of Dresden killed between 35,000 and 135,000 civilians and destroyed about nine square miles of Dresden's inner c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February 19, 30,000 marines headed by U.S. admiral Raymond A. Spruance and U.S. general Holland A. Smith land at Iwo Jima. The U.S. forces win the Battle of Iwo Jima by mid-March and take control of the island that is located only 750 miles south of Tokyo.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attle of Okinawa begins in March, the largest and final confrontation between the United States and Japan during World War II.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Arab League is formally established on March 22, and Cairo is chosen for its headquarte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s invade Czechoslovakia and Hunga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s take Vienna and rendezvous with U.S. forces at the Elbe Riv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pril 12, Franklin D. Roosevelt dies, and Harry Truman becomes president of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ounding United Nations conference convenes on April 25 in San Francisco, California. The conference lasts until June 26 and leads to the formation of the United Nations Chart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Karl Renner is picked by Joseph Stalin on April 27 to lead the provisional government of Aust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the German defenses in Italy collapse, Benito Mussolini and his mistress attempt to flee but are caught and executed by Italian partisans on April 28.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dolf Hitler kills himself on April 30.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remaining German forces surrender unconditionally to the Allies on May 8, and the Allies occupy Germany and Austr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June 22, U.S. forces win the Battle of Okinawa. The tenacity of the Japanese forces convinces Truman to drop the atomic bomb rather than invade the Japanese main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urma (present-day Myanmar) is liberat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ruman, Winston Churchill, and Joseph Stalin meet in the Potsdam Conference from July 17 to August 2, the final wartime conference between the Allies. Churchill is replaced on July 28 by newly elected prime minister Clement Attlee, and the Potsdam Conference Agreement leads to the cold war spheres of influence and the division of Germany. </w:t>
                  </w:r>
                </w:p>
                <w:p>
                  <w:pPr>
                    <w:pStyle w:val="NormalWeb"/>
                    <w:spacing w:lineRule="atLeast" w:line="225"/>
                    <w:rPr/>
                  </w:pPr>
                  <w:r>
                    <w:rPr>
                      <w:rFonts w:cs="Arial" w:ascii="Arial" w:hAnsi="Arial"/>
                      <w:color w:val="333333"/>
                      <w:sz w:val="18"/>
                      <w:szCs w:val="18"/>
                    </w:rPr>
                    <w:t>On August 6, American B-29 bomber the</w:t>
                  </w:r>
                  <w:r>
                    <w:rPr>
                      <w:rFonts w:cs="Arial" w:ascii="Arial" w:hAnsi="Arial"/>
                      <w:i/>
                      <w:iCs/>
                      <w:color w:val="333333"/>
                      <w:sz w:val="18"/>
                      <w:szCs w:val="18"/>
                    </w:rPr>
                    <w:t xml:space="preserve"> Enola Gay</w:t>
                  </w:r>
                  <w:r>
                    <w:rPr>
                      <w:rFonts w:cs="Arial" w:ascii="Arial" w:hAnsi="Arial"/>
                      <w:color w:val="333333"/>
                      <w:sz w:val="18"/>
                      <w:szCs w:val="18"/>
                    </w:rPr>
                    <w:t xml:space="preserve"> drops an atomic bomb on Hiroshima, Japan. The Hiroshima bombing brings World War II to an end and signifies the dawn of the nuclear ag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8, representatives from Great Britain, France, the United States, and the Soviet Union sign the London Agreement, establishing the International Military Tribunal to try those suspected of war crimes during World War II. The agreement leads to the Nuremberg Trials of 1945-194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August 9, the Nagasaki bombing destroys the city and kills tens of thousands of peop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International Military Tribunal for the Far East is established to prosecute and punish war criminals in As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independent republics of Syria and Lebanon are establish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establishes a military government in Japa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sip Broz Tito declares the People's Republic of Yugoslav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of the Nuremberg Trials are held in Novemb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llowing the Japanese surrender, Ho Chi Minh declares the creation of the Democratic Republic of Vietnam on September 2, with himself as president. Ho appeals to U.S. president Harry Truman for support, and the Viet Minh party begins negotiations with France, which fail and ultimately lead to the Indochina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ambodia declares independence from France. </w:t>
                  </w:r>
                </w:p>
                <w:p>
                  <w:pPr>
                    <w:pStyle w:val="NormalWeb"/>
                    <w:spacing w:before="280" w:after="0"/>
                    <w:rPr>
                      <w:rFonts w:ascii="Arial" w:hAnsi="Arial" w:cs="Arial"/>
                      <w:color w:val="333333"/>
                      <w:sz w:val="18"/>
                      <w:szCs w:val="18"/>
                    </w:rPr>
                  </w:pPr>
                  <w:r>
                    <w:rPr>
                      <w:rFonts w:cs="Arial" w:ascii="Arial" w:hAnsi="Arial"/>
                      <w:color w:val="333333"/>
                      <w:sz w:val="18"/>
                      <w:szCs w:val="18"/>
                    </w:rPr>
                    <w:t xml:space="preserve">The Chinese Nationalist Party and the Chinese Communist Party fight for control of Manchuria.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52:00Z</dcterms:created>
  <dc:creator>JDORMAN</dc:creator>
  <dc:description/>
  <dc:language>en-US</dc:language>
  <cp:lastModifiedBy>JDORMAN</cp:lastModifiedBy>
  <dcterms:modified xsi:type="dcterms:W3CDTF">2007-05-15T12:53:00Z</dcterms:modified>
  <cp:revision>1</cp:revision>
  <dc:subject/>
  <dc:title>The World at War, 1914-1945</dc:title>
</cp:coreProperties>
</file>